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1913101484"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1265982956"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165513652"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1134070793"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865069958"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1997227299"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1733133325"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