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2041228887"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1260875892"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