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pa and Wad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17798521"/>
      <w:bookmarkStart w:id="2" w:name="__Fieldmark__0_91779852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17798521"/>
      <w:bookmarkStart w:id="4" w:name="__Fieldmark__1_91779852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17798521"/>
      <w:bookmarkStart w:id="6" w:name="__Fieldmark__2_91779852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17798521"/>
      <w:bookmarkStart w:id="8" w:name="__Fieldmark__3_91779852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17798521"/>
      <w:bookmarkStart w:id="10" w:name="__Fieldmark__4_91779852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17798521"/>
      <w:bookmarkStart w:id="12" w:name="__Fieldmark__5_91779852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17798521"/>
      <w:bookmarkStart w:id="14" w:name="__Fieldmark__6_91779852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17798521"/>
      <w:bookmarkStart w:id="16" w:name="__Fieldmark__7_91779852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17798521"/>
      <w:bookmarkStart w:id="18" w:name="__Fieldmark__8_91779852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17798521"/>
      <w:bookmarkStart w:id="20" w:name="__Fieldmark__9_91779852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17798521"/>
      <w:bookmarkStart w:id="22" w:name="__Fieldmark__10_91779852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17798521"/>
      <w:bookmarkStart w:id="24" w:name="__Fieldmark__11_91779852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17798521"/>
      <w:bookmarkStart w:id="26" w:name="__Fieldmark__12_91779852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17798521"/>
      <w:bookmarkStart w:id="28" w:name="__Fieldmark__13_91779852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17798521"/>
      <w:bookmarkStart w:id="30" w:name="__Fieldmark__14_91779852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P &amp; response to preliminary review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