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P008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Variable Speed Swimming Pool Pu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5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0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62300068"/>
      <w:bookmarkStart w:id="2" w:name="__Fieldmark__0_186230006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62300068"/>
      <w:bookmarkStart w:id="4" w:name="__Fieldmark__1_186230006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62300068"/>
      <w:bookmarkStart w:id="6" w:name="__Fieldmark__2_186230006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62300068"/>
      <w:bookmarkStart w:id="8" w:name="__Fieldmark__3_186230006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62300068"/>
      <w:bookmarkStart w:id="10" w:name="__Fieldmark__4_186230006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62300068"/>
      <w:bookmarkStart w:id="12" w:name="__Fieldmark__5_186230006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62300068"/>
      <w:bookmarkStart w:id="14" w:name="__Fieldmark__6_186230006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62300068"/>
      <w:bookmarkStart w:id="16" w:name="__Fieldmark__7_186230006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62300068"/>
      <w:bookmarkStart w:id="18" w:name="__Fieldmark__8_186230006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62300068"/>
      <w:bookmarkStart w:id="20" w:name="__Fieldmark__9_186230006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62300068"/>
      <w:bookmarkStart w:id="22" w:name="__Fieldmark__10_186230006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62300068"/>
      <w:bookmarkStart w:id="24" w:name="__Fieldmark__11_186230006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62300068"/>
      <w:bookmarkStart w:id="26" w:name="__Fieldmark__12_186230006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62300068"/>
      <w:bookmarkStart w:id="28" w:name="__Fieldmark__13_186230006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62300068"/>
      <w:bookmarkStart w:id="30" w:name="__Fieldmark__14_186230006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Aliso Canyon deemed measur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5-23T20:37:00Z</dcterms:modified>
  <cp:revision>5</cp:revision>
  <dc:subject/>
  <dc:title>Work Paper WPSCXXXXXXXX Revision # X Approvals</dc:title>
</cp:coreProperties>
</file>