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WP008                                                                                                Revision #0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Variable Speed Swimming Pool Pump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5/23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0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635354191"/>
      <w:bookmarkStart w:id="2" w:name="__Fieldmark__0_2635354191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635354191"/>
      <w:bookmarkStart w:id="4" w:name="__Fieldmark__1_2635354191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635354191"/>
      <w:bookmarkStart w:id="6" w:name="__Fieldmark__2_2635354191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635354191"/>
      <w:bookmarkStart w:id="8" w:name="__Fieldmark__3_2635354191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635354191"/>
      <w:bookmarkStart w:id="10" w:name="__Fieldmark__4_2635354191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635354191"/>
      <w:bookmarkStart w:id="12" w:name="__Fieldmark__5_2635354191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635354191"/>
      <w:bookmarkStart w:id="14" w:name="__Fieldmark__6_2635354191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635354191"/>
      <w:bookmarkStart w:id="16" w:name="__Fieldmark__7_2635354191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635354191"/>
      <w:bookmarkStart w:id="18" w:name="__Fieldmark__8_2635354191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635354191"/>
      <w:bookmarkStart w:id="20" w:name="__Fieldmark__9_2635354191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635354191"/>
      <w:bookmarkStart w:id="22" w:name="__Fieldmark__10_2635354191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635354191"/>
      <w:bookmarkStart w:id="24" w:name="__Fieldmark__11_2635354191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635354191"/>
      <w:bookmarkStart w:id="26" w:name="__Fieldmark__12_2635354191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635354191"/>
      <w:bookmarkStart w:id="28" w:name="__Fieldmark__13_2635354191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635354191"/>
      <w:bookmarkStart w:id="30" w:name="__Fieldmark__14_2635354191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New work paper.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Part of Aliso Canyon deemed measure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5-23T20:37:00Z</dcterms:modified>
  <cp:revision>5</cp:revision>
  <dc:subject/>
  <dc:title>Work Paper WPSCXXXXXXXX Revision # X Approvals</dc:title>
</cp:coreProperties>
</file>