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64037033"/>
      <w:bookmarkStart w:id="2" w:name="__Fieldmark__0_25640370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64037033"/>
      <w:bookmarkStart w:id="4" w:name="__Fieldmark__1_25640370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64037033"/>
      <w:bookmarkStart w:id="6" w:name="__Fieldmark__2_25640370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64037033"/>
      <w:bookmarkStart w:id="8" w:name="__Fieldmark__3_25640370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64037033"/>
      <w:bookmarkStart w:id="10" w:name="__Fieldmark__4_25640370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64037033"/>
      <w:bookmarkStart w:id="12" w:name="__Fieldmark__5_25640370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64037033"/>
      <w:bookmarkStart w:id="14" w:name="__Fieldmark__6_25640370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64037033"/>
      <w:bookmarkStart w:id="16" w:name="__Fieldmark__7_25640370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64037033"/>
      <w:bookmarkStart w:id="18" w:name="__Fieldmark__8_25640370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64037033"/>
      <w:bookmarkStart w:id="20" w:name="__Fieldmark__9_25640370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64037033"/>
      <w:bookmarkStart w:id="22" w:name="__Fieldmark__10_25640370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64037033"/>
      <w:bookmarkStart w:id="24" w:name="__Fieldmark__11_25640370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64037033"/>
      <w:bookmarkStart w:id="26" w:name="__Fieldmark__12_25640370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64037033"/>
      <w:bookmarkStart w:id="28" w:name="__Fieldmark__13_25640370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64037033"/>
      <w:bookmarkStart w:id="30" w:name="__Fieldmark__14_25640370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