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7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d Door to Low and Medium Temperature Display Case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97265063"/>
      <w:bookmarkStart w:id="2" w:name="__Fieldmark__0_34972650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97265063"/>
      <w:bookmarkStart w:id="4" w:name="__Fieldmark__1_34972650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97265063"/>
      <w:bookmarkStart w:id="6" w:name="__Fieldmark__2_34972650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97265063"/>
      <w:bookmarkStart w:id="8" w:name="__Fieldmark__3_34972650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97265063"/>
      <w:bookmarkStart w:id="10" w:name="__Fieldmark__4_34972650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97265063"/>
      <w:bookmarkStart w:id="12" w:name="__Fieldmark__5_34972650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97265063"/>
      <w:bookmarkStart w:id="14" w:name="__Fieldmark__6_34972650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97265063"/>
      <w:bookmarkStart w:id="16" w:name="__Fieldmark__7_34972650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97265063"/>
      <w:bookmarkStart w:id="18" w:name="__Fieldmark__8_34972650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97265063"/>
      <w:bookmarkStart w:id="20" w:name="__Fieldmark__9_34972650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97265063"/>
      <w:bookmarkStart w:id="22" w:name="__Fieldmark__10_34972650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97265063"/>
      <w:bookmarkStart w:id="24" w:name="__Fieldmark__11_34972650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97265063"/>
      <w:bookmarkStart w:id="26" w:name="__Fieldmark__12_34972650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97265063"/>
      <w:bookmarkStart w:id="28" w:name="__Fieldmark__13_34972650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97265063"/>
      <w:bookmarkStart w:id="30" w:name="__Fieldmark__14_34972650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3:00Z</dcterms:modified>
  <cp:revision>25</cp:revision>
  <dc:subject/>
  <dc:title>Work Paper WPSCXXXXXXXX Revision # X Approvals</dc:title>
</cp:coreProperties>
</file>