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RN027                                                                                                 Revision #   0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dd Door to Low and Medium Temperature Display Cases</w:t>
        <w:tab/>
        <w:tab/>
        <w:tab/>
        <w:tab/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0/27/14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11/21/14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514589061"/>
      <w:bookmarkStart w:id="2" w:name="__Fieldmark__0_51458906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514589061"/>
      <w:bookmarkStart w:id="4" w:name="__Fieldmark__1_51458906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514589061"/>
      <w:bookmarkStart w:id="6" w:name="__Fieldmark__2_51458906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514589061"/>
      <w:bookmarkStart w:id="8" w:name="__Fieldmark__3_51458906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514589061"/>
      <w:bookmarkStart w:id="10" w:name="__Fieldmark__4_51458906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514589061"/>
      <w:bookmarkStart w:id="12" w:name="__Fieldmark__5_51458906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514589061"/>
      <w:bookmarkStart w:id="14" w:name="__Fieldmark__6_51458906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514589061"/>
      <w:bookmarkStart w:id="16" w:name="__Fieldmark__7_51458906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514589061"/>
      <w:bookmarkStart w:id="18" w:name="__Fieldmark__8_51458906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514589061"/>
      <w:bookmarkStart w:id="20" w:name="__Fieldmark__9_51458906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514589061"/>
      <w:bookmarkStart w:id="22" w:name="__Fieldmark__10_51458906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514589061"/>
      <w:bookmarkStart w:id="24" w:name="__Fieldmark__11_51458906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514589061"/>
      <w:bookmarkStart w:id="26" w:name="__Fieldmark__12_51458906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514589061"/>
      <w:bookmarkStart w:id="28" w:name="__Fieldmark__13_51458906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514589061"/>
      <w:bookmarkStart w:id="30" w:name="__Fieldmark__14_51458906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New work paper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3:08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Han, Yun</cp:lastModifiedBy>
  <cp:lastPrinted>2009-02-10T13:24:00Z</cp:lastPrinted>
  <dcterms:modified xsi:type="dcterms:W3CDTF">2014-10-27T22:03:00Z</dcterms:modified>
  <cp:revision>25</cp:revision>
  <dc:subject/>
  <dc:title>Work Paper WPSCXXXXXXXX Revision # X Approvals</dc:title>
</cp:coreProperties>
</file>