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dvanced Refrigeration Control for Walk-in Coolers and Freezers</w:t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09/0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09/29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01731914"/>
      <w:bookmarkStart w:id="2" w:name="__Fieldmark__0_150173191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01731914"/>
      <w:bookmarkStart w:id="4" w:name="__Fieldmark__1_150173191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01731914"/>
      <w:bookmarkStart w:id="6" w:name="__Fieldmark__2_150173191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01731914"/>
      <w:bookmarkStart w:id="8" w:name="__Fieldmark__3_150173191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01731914"/>
      <w:bookmarkStart w:id="10" w:name="__Fieldmark__4_150173191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01731914"/>
      <w:bookmarkStart w:id="12" w:name="__Fieldmark__5_150173191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01731914"/>
      <w:bookmarkStart w:id="14" w:name="__Fieldmark__6_150173191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01731914"/>
      <w:bookmarkStart w:id="16" w:name="__Fieldmark__7_150173191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01731914"/>
      <w:bookmarkStart w:id="18" w:name="__Fieldmark__8_150173191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01731914"/>
      <w:bookmarkStart w:id="20" w:name="__Fieldmark__9_150173191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01731914"/>
      <w:bookmarkStart w:id="22" w:name="__Fieldmark__10_150173191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01731914"/>
      <w:bookmarkStart w:id="24" w:name="__Fieldmark__11_150173191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01731914"/>
      <w:bookmarkStart w:id="26" w:name="__Fieldmark__12_150173191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01731914"/>
      <w:bookmarkStart w:id="28" w:name="__Fieldmark__13_150173191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01731914"/>
      <w:bookmarkStart w:id="30" w:name="__Fieldmark__14_150173191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paper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1:05:00Z</dcterms:created>
  <dc:creator>Steven Long</dc:creator>
  <dc:description>This version includes real names - Marian Brown, Steven M. Long, Stephan A. GalanterSee Version 1.1 for "Type manager's name here"</dc:description>
  <dc:language>en-US</dc:language>
  <cp:lastModifiedBy>Han, Yun</cp:lastModifiedBy>
  <dcterms:modified xsi:type="dcterms:W3CDTF">2014-09-08T21:05:00Z</dcterms:modified>
  <cp:revision>2</cp:revision>
  <dc:subject/>
  <dc:title>Work Paper WPSCXXXXXXXX Revision # X Approvals</dc:title>
</cp:coreProperties>
</file>