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25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k-in Cooler Evaporative Fan Cycling Control or VFD Contro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69668711"/>
      <w:bookmarkStart w:id="2" w:name="__Fieldmark__0_106966871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69668711"/>
      <w:bookmarkStart w:id="4" w:name="__Fieldmark__1_106966871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69668711"/>
      <w:bookmarkStart w:id="6" w:name="__Fieldmark__2_106966871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69668711"/>
      <w:bookmarkStart w:id="8" w:name="__Fieldmark__3_106966871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69668711"/>
      <w:bookmarkStart w:id="10" w:name="__Fieldmark__4_106966871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69668711"/>
      <w:bookmarkStart w:id="12" w:name="__Fieldmark__5_106966871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69668711"/>
      <w:bookmarkStart w:id="14" w:name="__Fieldmark__6_106966871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69668711"/>
      <w:bookmarkStart w:id="16" w:name="__Fieldmark__7_106966871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69668711"/>
      <w:bookmarkStart w:id="18" w:name="__Fieldmark__8_106966871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69668711"/>
      <w:bookmarkStart w:id="20" w:name="__Fieldmark__9_106966871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69668711"/>
      <w:bookmarkStart w:id="22" w:name="__Fieldmark__10_106966871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69668711"/>
      <w:bookmarkStart w:id="24" w:name="__Fieldmark__11_106966871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69668711"/>
      <w:bookmarkStart w:id="26" w:name="__Fieldmark__12_106966871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69668711"/>
      <w:bookmarkStart w:id="28" w:name="__Fieldmark__13_106966871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69668711"/>
      <w:bookmarkStart w:id="30" w:name="__Fieldmark__14_106966871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