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Work Paper     SCE13RN025</w:t>
        <w:tab/>
        <w:t xml:space="preserve">                                                                                                Revision #2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Walk-in Cooler Evaporative Fan Cycling Control or VFD Control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3/22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5/3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3781574227"/>
      <w:bookmarkStart w:id="2" w:name="__Fieldmark__0_3781574227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3781574227"/>
      <w:bookmarkStart w:id="4" w:name="__Fieldmark__1_3781574227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3781574227"/>
      <w:bookmarkStart w:id="6" w:name="__Fieldmark__2_3781574227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3781574227"/>
      <w:bookmarkStart w:id="8" w:name="__Fieldmark__3_3781574227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3781574227"/>
      <w:bookmarkStart w:id="10" w:name="__Fieldmark__4_3781574227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3781574227"/>
      <w:bookmarkStart w:id="12" w:name="__Fieldmark__5_3781574227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3781574227"/>
      <w:bookmarkStart w:id="14" w:name="__Fieldmark__6_3781574227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3781574227"/>
      <w:bookmarkStart w:id="16" w:name="__Fieldmark__7_3781574227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3781574227"/>
      <w:bookmarkStart w:id="18" w:name="__Fieldmark__8_3781574227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3781574227"/>
      <w:bookmarkStart w:id="20" w:name="__Fieldmark__9_3781574227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3781574227"/>
      <w:bookmarkStart w:id="22" w:name="__Fieldmark__10_3781574227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3781574227"/>
      <w:bookmarkStart w:id="24" w:name="__Fieldmark__11_3781574227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3781574227"/>
      <w:bookmarkStart w:id="26" w:name="__Fieldmark__12_3781574227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3781574227"/>
      <w:bookmarkStart w:id="28" w:name="__Fieldmark__13_3781574227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3781574227"/>
      <w:bookmarkStart w:id="30" w:name="__Fieldmark__14_3781574227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5:30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22T15:33:00Z</dcterms:modified>
  <cp:revision>3</cp:revision>
  <dc:subject/>
  <dc:title>Work Paper WPSCXXXXXXXX Revision # X Approvals</dc:title>
</cp:coreProperties>
</file>