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25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k-in Cooler Evaporative Fan Cycling Control or VFD Contro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24277156"/>
      <w:bookmarkStart w:id="2" w:name="__Fieldmark__0_412427715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24277156"/>
      <w:bookmarkStart w:id="4" w:name="__Fieldmark__1_412427715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24277156"/>
      <w:bookmarkStart w:id="6" w:name="__Fieldmark__2_412427715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24277156"/>
      <w:bookmarkStart w:id="8" w:name="__Fieldmark__3_412427715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24277156"/>
      <w:bookmarkStart w:id="10" w:name="__Fieldmark__4_412427715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24277156"/>
      <w:bookmarkStart w:id="12" w:name="__Fieldmark__5_412427715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24277156"/>
      <w:bookmarkStart w:id="14" w:name="__Fieldmark__6_412427715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24277156"/>
      <w:bookmarkStart w:id="16" w:name="__Fieldmark__7_412427715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24277156"/>
      <w:bookmarkStart w:id="18" w:name="__Fieldmark__8_412427715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24277156"/>
      <w:bookmarkStart w:id="20" w:name="__Fieldmark__9_412427715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24277156"/>
      <w:bookmarkStart w:id="22" w:name="__Fieldmark__10_412427715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24277156"/>
      <w:bookmarkStart w:id="24" w:name="__Fieldmark__11_412427715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24277156"/>
      <w:bookmarkStart w:id="26" w:name="__Fieldmark__12_412427715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24277156"/>
      <w:bookmarkStart w:id="28" w:name="__Fieldmark__13_412427715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24277156"/>
      <w:bookmarkStart w:id="30" w:name="__Fieldmark__14_412427715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