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RN024                                                                                                Revision #3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Refrigerated Storage Auto Clos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6/21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7/6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2110860271"/>
      <w:bookmarkStart w:id="2" w:name="__Fieldmark__0_211086027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2110860271"/>
      <w:bookmarkStart w:id="4" w:name="__Fieldmark__1_211086027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2110860271"/>
      <w:bookmarkStart w:id="6" w:name="__Fieldmark__2_211086027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2110860271"/>
      <w:bookmarkStart w:id="8" w:name="__Fieldmark__3_211086027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2110860271"/>
      <w:bookmarkStart w:id="10" w:name="__Fieldmark__4_211086027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2110860271"/>
      <w:bookmarkStart w:id="12" w:name="__Fieldmark__5_211086027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2110860271"/>
      <w:bookmarkStart w:id="14" w:name="__Fieldmark__6_211086027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2110860271"/>
      <w:bookmarkStart w:id="16" w:name="__Fieldmark__7_211086027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2110860271"/>
      <w:bookmarkStart w:id="18" w:name="__Fieldmark__8_211086027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2110860271"/>
      <w:bookmarkStart w:id="20" w:name="__Fieldmark__9_211086027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2110860271"/>
      <w:bookmarkStart w:id="22" w:name="__Fieldmark__10_211086027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2110860271"/>
      <w:bookmarkStart w:id="24" w:name="__Fieldmark__11_211086027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2110860271"/>
      <w:bookmarkStart w:id="26" w:name="__Fieldmark__12_211086027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2110860271"/>
      <w:bookmarkStart w:id="28" w:name="__Fieldmark__13_211086027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2110860271"/>
      <w:bookmarkStart w:id="30" w:name="__Fieldmark__14_211086027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Part of building type update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6-21T17:19:00Z</dcterms:modified>
  <cp:revision>5</cp:revision>
  <dc:subject/>
  <dc:title>Work Paper WPSCXXXXXXXX Revision # X Approvals</dc:title>
</cp:coreProperties>
</file>