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7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ycling Air Dryers for Compressed Air System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39888146"/>
      <w:bookmarkStart w:id="2" w:name="__Fieldmark__0_223988814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39888146"/>
      <w:bookmarkStart w:id="4" w:name="__Fieldmark__1_223988814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39888146"/>
      <w:bookmarkStart w:id="6" w:name="__Fieldmark__2_223988814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39888146"/>
      <w:bookmarkStart w:id="8" w:name="__Fieldmark__3_223988814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39888146"/>
      <w:bookmarkStart w:id="10" w:name="__Fieldmark__4_223988814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39888146"/>
      <w:bookmarkStart w:id="12" w:name="__Fieldmark__5_223988814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39888146"/>
      <w:bookmarkStart w:id="14" w:name="__Fieldmark__6_223988814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39888146"/>
      <w:bookmarkStart w:id="16" w:name="__Fieldmark__7_223988814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39888146"/>
      <w:bookmarkStart w:id="18" w:name="__Fieldmark__8_223988814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39888146"/>
      <w:bookmarkStart w:id="20" w:name="__Fieldmark__9_223988814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39888146"/>
      <w:bookmarkStart w:id="22" w:name="__Fieldmark__10_223988814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39888146"/>
      <w:bookmarkStart w:id="24" w:name="__Fieldmark__11_223988814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39888146"/>
      <w:bookmarkStart w:id="26" w:name="__Fieldmark__12_223988814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39888146"/>
      <w:bookmarkStart w:id="28" w:name="__Fieldmark__13_223988814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39888146"/>
      <w:bookmarkStart w:id="30" w:name="__Fieldmark__14_223988814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PR-59959 measure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56:00Z</dcterms:modified>
  <cp:revision>4</cp:revision>
  <dc:subject/>
  <dc:title>Work Paper WPSCXXXXXXXX Revision # X Approvals</dc:title>
</cp:coreProperties>
</file>