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7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09074907"/>
      <w:bookmarkStart w:id="2" w:name="__Fieldmark__0_6090749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09074907"/>
      <w:bookmarkStart w:id="4" w:name="__Fieldmark__1_6090749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09074907"/>
      <w:bookmarkStart w:id="6" w:name="__Fieldmark__2_6090749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09074907"/>
      <w:bookmarkStart w:id="8" w:name="__Fieldmark__3_6090749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09074907"/>
      <w:bookmarkStart w:id="10" w:name="__Fieldmark__4_6090749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09074907"/>
      <w:bookmarkStart w:id="12" w:name="__Fieldmark__5_6090749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09074907"/>
      <w:bookmarkStart w:id="14" w:name="__Fieldmark__6_6090749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09074907"/>
      <w:bookmarkStart w:id="16" w:name="__Fieldmark__7_6090749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09074907"/>
      <w:bookmarkStart w:id="18" w:name="__Fieldmark__8_6090749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09074907"/>
      <w:bookmarkStart w:id="20" w:name="__Fieldmark__9_6090749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09074907"/>
      <w:bookmarkStart w:id="22" w:name="__Fieldmark__10_6090749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09074907"/>
      <w:bookmarkStart w:id="24" w:name="__Fieldmark__11_6090749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09074907"/>
      <w:bookmarkStart w:id="26" w:name="__Fieldmark__12_6090749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09074907"/>
      <w:bookmarkStart w:id="28" w:name="__Fieldmark__13_6090749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09074907"/>
      <w:bookmarkStart w:id="30" w:name="__Fieldmark__14_6090749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