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7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14338594"/>
      <w:bookmarkStart w:id="2" w:name="__Fieldmark__0_201433859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14338594"/>
      <w:bookmarkStart w:id="4" w:name="__Fieldmark__1_201433859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14338594"/>
      <w:bookmarkStart w:id="6" w:name="__Fieldmark__2_20143385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14338594"/>
      <w:bookmarkStart w:id="8" w:name="__Fieldmark__3_20143385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14338594"/>
      <w:bookmarkStart w:id="10" w:name="__Fieldmark__4_201433859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14338594"/>
      <w:bookmarkStart w:id="12" w:name="__Fieldmark__5_201433859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14338594"/>
      <w:bookmarkStart w:id="14" w:name="__Fieldmark__6_201433859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14338594"/>
      <w:bookmarkStart w:id="16" w:name="__Fieldmark__7_201433859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14338594"/>
      <w:bookmarkStart w:id="18" w:name="__Fieldmark__8_201433859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14338594"/>
      <w:bookmarkStart w:id="20" w:name="__Fieldmark__9_201433859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14338594"/>
      <w:bookmarkStart w:id="22" w:name="__Fieldmark__10_201433859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14338594"/>
      <w:bookmarkStart w:id="24" w:name="__Fieldmark__11_201433859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14338594"/>
      <w:bookmarkStart w:id="26" w:name="__Fieldmark__12_201433859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14338594"/>
      <w:bookmarkStart w:id="28" w:name="__Fieldmark__13_201433859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14338594"/>
      <w:bookmarkStart w:id="30" w:name="__Fieldmark__14_201433859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