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40752022"/>
      <w:bookmarkStart w:id="2" w:name="__Fieldmark__0_28407520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40752022"/>
      <w:bookmarkStart w:id="4" w:name="__Fieldmark__1_28407520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40752022"/>
      <w:bookmarkStart w:id="6" w:name="__Fieldmark__2_28407520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40752022"/>
      <w:bookmarkStart w:id="8" w:name="__Fieldmark__3_28407520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40752022"/>
      <w:bookmarkStart w:id="10" w:name="__Fieldmark__4_28407520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40752022"/>
      <w:bookmarkStart w:id="12" w:name="__Fieldmark__5_28407520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40752022"/>
      <w:bookmarkStart w:id="14" w:name="__Fieldmark__6_28407520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40752022"/>
      <w:bookmarkStart w:id="16" w:name="__Fieldmark__7_28407520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40752022"/>
      <w:bookmarkStart w:id="18" w:name="__Fieldmark__8_28407520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40752022"/>
      <w:bookmarkStart w:id="20" w:name="__Fieldmark__9_28407520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40752022"/>
      <w:bookmarkStart w:id="22" w:name="__Fieldmark__10_28407520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40752022"/>
      <w:bookmarkStart w:id="24" w:name="__Fieldmark__11_28407520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40752022"/>
      <w:bookmarkStart w:id="26" w:name="__Fieldmark__12_28407520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40752022"/>
      <w:bookmarkStart w:id="28" w:name="__Fieldmark__13_28407520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40752022"/>
      <w:bookmarkStart w:id="30" w:name="__Fieldmark__14_28407520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