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PR005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ir Compressor VSD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861008918"/>
      <w:bookmarkStart w:id="2" w:name="__Fieldmark__0_86100891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861008918"/>
      <w:bookmarkStart w:id="4" w:name="__Fieldmark__1_86100891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861008918"/>
      <w:bookmarkStart w:id="6" w:name="__Fieldmark__2_86100891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861008918"/>
      <w:bookmarkStart w:id="8" w:name="__Fieldmark__3_86100891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861008918"/>
      <w:bookmarkStart w:id="10" w:name="__Fieldmark__4_86100891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861008918"/>
      <w:bookmarkStart w:id="12" w:name="__Fieldmark__5_86100891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861008918"/>
      <w:bookmarkStart w:id="14" w:name="__Fieldmark__6_86100891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861008918"/>
      <w:bookmarkStart w:id="16" w:name="__Fieldmark__7_86100891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861008918"/>
      <w:bookmarkStart w:id="18" w:name="__Fieldmark__8_86100891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861008918"/>
      <w:bookmarkStart w:id="20" w:name="__Fieldmark__9_86100891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861008918"/>
      <w:bookmarkStart w:id="22" w:name="__Fieldmark__10_86100891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861008918"/>
      <w:bookmarkStart w:id="24" w:name="__Fieldmark__11_86100891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861008918"/>
      <w:bookmarkStart w:id="26" w:name="__Fieldmark__12_86100891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861008918"/>
      <w:bookmarkStart w:id="28" w:name="__Fieldmark__13_86100891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861008918"/>
      <w:bookmarkStart w:id="30" w:name="__Fieldmark__14_86100891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the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6:41:00Z</dcterms:modified>
  <cp:revision>3</cp:revision>
  <dc:subject/>
  <dc:title>Work Paper WPSCXXXXXXXX Revision # X Approvals</dc:title>
</cp:coreProperties>
</file>