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PR003                                                                                                 Revision #   1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Agricultural Pump System Overhaul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9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3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817927409"/>
      <w:bookmarkStart w:id="2" w:name="__Fieldmark__0_1817927409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817927409"/>
      <w:bookmarkStart w:id="4" w:name="__Fieldmark__1_1817927409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817927409"/>
      <w:bookmarkStart w:id="6" w:name="__Fieldmark__2_1817927409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817927409"/>
      <w:bookmarkStart w:id="8" w:name="__Fieldmark__3_1817927409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817927409"/>
      <w:bookmarkStart w:id="10" w:name="__Fieldmark__4_1817927409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817927409"/>
      <w:bookmarkStart w:id="12" w:name="__Fieldmark__5_1817927409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817927409"/>
      <w:bookmarkStart w:id="14" w:name="__Fieldmark__6_1817927409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817927409"/>
      <w:bookmarkStart w:id="16" w:name="__Fieldmark__7_1817927409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817927409"/>
      <w:bookmarkStart w:id="18" w:name="__Fieldmark__8_1817927409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817927409"/>
      <w:bookmarkStart w:id="20" w:name="__Fieldmark__9_1817927409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817927409"/>
      <w:bookmarkStart w:id="22" w:name="__Fieldmark__10_1817927409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817927409"/>
      <w:bookmarkStart w:id="24" w:name="__Fieldmark__11_1817927409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817927409"/>
      <w:bookmarkStart w:id="26" w:name="__Fieldmark__12_1817927409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817927409"/>
      <w:bookmarkStart w:id="28" w:name="__Fieldmark__13_1817927409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817927409"/>
      <w:bookmarkStart w:id="30" w:name="__Fieldmark__14_1817927409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Updated existing measure name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16:15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09T16:51:00Z</dcterms:modified>
  <cp:revision>4</cp:revision>
  <dc:subject/>
  <dc:title>Work Paper WPSCXXXXXXXX Revision # X Approvals</dc:title>
</cp:coreProperties>
</file>