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MI001                                                                                                Revision #3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Residential Audit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2/11/15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1/19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240651921"/>
      <w:bookmarkStart w:id="2" w:name="__Fieldmark__0_2240651921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240651921"/>
      <w:bookmarkStart w:id="4" w:name="__Fieldmark__1_2240651921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240651921"/>
      <w:bookmarkStart w:id="6" w:name="__Fieldmark__2_2240651921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240651921"/>
      <w:bookmarkStart w:id="8" w:name="__Fieldmark__3_2240651921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240651921"/>
      <w:bookmarkStart w:id="10" w:name="__Fieldmark__4_2240651921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240651921"/>
      <w:bookmarkStart w:id="12" w:name="__Fieldmark__5_2240651921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240651921"/>
      <w:bookmarkStart w:id="14" w:name="__Fieldmark__6_2240651921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240651921"/>
      <w:bookmarkStart w:id="16" w:name="__Fieldmark__7_2240651921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240651921"/>
      <w:bookmarkStart w:id="18" w:name="__Fieldmark__8_2240651921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240651921"/>
      <w:bookmarkStart w:id="20" w:name="__Fieldmark__9_2240651921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240651921"/>
      <w:bookmarkStart w:id="22" w:name="__Fieldmark__10_2240651921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240651921"/>
      <w:bookmarkStart w:id="24" w:name="__Fieldmark__11_2240651921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240651921"/>
      <w:bookmarkStart w:id="26" w:name="__Fieldmark__12_2240651921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240651921"/>
      <w:bookmarkStart w:id="28" w:name="__Fieldmark__13_2240651921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240651921"/>
      <w:bookmarkStart w:id="30" w:name="__Fieldmark__14_2240651921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1 measure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2-11T22:45:00Z</dcterms:modified>
  <cp:revision>5</cp:revision>
  <dc:subject/>
  <dc:title>Work Paper WPSCXXXXXXXX Revision # X Approvals</dc:title>
</cp:coreProperties>
</file>