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26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Ambient Commercial Fixtures - Retrofit Kits with T12 Baselin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Soon as possibl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94236891"/>
      <w:bookmarkStart w:id="2" w:name="__Fieldmark__0_399423689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94236891"/>
      <w:bookmarkStart w:id="4" w:name="__Fieldmark__1_399423689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94236891"/>
      <w:bookmarkStart w:id="6" w:name="__Fieldmark__2_399423689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94236891"/>
      <w:bookmarkStart w:id="8" w:name="__Fieldmark__3_399423689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94236891"/>
      <w:bookmarkStart w:id="10" w:name="__Fieldmark__4_399423689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94236891"/>
      <w:bookmarkStart w:id="12" w:name="__Fieldmark__5_399423689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94236891"/>
      <w:bookmarkStart w:id="14" w:name="__Fieldmark__6_399423689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94236891"/>
      <w:bookmarkStart w:id="16" w:name="__Fieldmark__7_399423689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94236891"/>
      <w:bookmarkStart w:id="18" w:name="__Fieldmark__8_399423689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94236891"/>
      <w:bookmarkStart w:id="20" w:name="__Fieldmark__9_399423689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94236891"/>
      <w:bookmarkStart w:id="22" w:name="__Fieldmark__10_399423689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94236891"/>
      <w:bookmarkStart w:id="24" w:name="__Fieldmark__11_399423689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94236891"/>
      <w:bookmarkStart w:id="26" w:name="__Fieldmark__12_399423689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94236891"/>
      <w:bookmarkStart w:id="28" w:name="__Fieldmark__13_399423689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94236891"/>
      <w:bookmarkStart w:id="30" w:name="__Fieldmark__14_399423689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larified base case requi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Original comment:  Insufficient eligibility requirements which are needed for SCE to justify the early retirement savings claims.</w:t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b/>
          <w:sz w:val="22"/>
          <w:szCs w:val="22"/>
        </w:rPr>
        <w:t>SCE Action: Incorporated offer requirements for base case photographs and T12 lamp and fixture recycling certification per disposi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Jay Bhakta</cp:lastModifiedBy>
  <dcterms:modified xsi:type="dcterms:W3CDTF">2016-06-30T17:41:00Z</dcterms:modified>
  <cp:revision>5</cp:revision>
  <dc:subject/>
  <dc:title>Work Paper WPSCXXXXXXXX Revision # X Approvals</dc:title>
</cp:coreProperties>
</file>