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32352058"/>
      <w:bookmarkStart w:id="2" w:name="__Fieldmark__0_113235205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32352058"/>
      <w:bookmarkStart w:id="4" w:name="__Fieldmark__1_113235205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32352058"/>
      <w:bookmarkStart w:id="6" w:name="__Fieldmark__2_113235205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32352058"/>
      <w:bookmarkStart w:id="8" w:name="__Fieldmark__3_113235205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32352058"/>
      <w:bookmarkStart w:id="10" w:name="__Fieldmark__4_113235205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32352058"/>
      <w:bookmarkStart w:id="12" w:name="__Fieldmark__5_113235205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32352058"/>
      <w:bookmarkStart w:id="14" w:name="__Fieldmark__6_113235205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32352058"/>
      <w:bookmarkStart w:id="16" w:name="__Fieldmark__7_113235205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32352058"/>
      <w:bookmarkStart w:id="18" w:name="__Fieldmark__8_113235205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32352058"/>
      <w:bookmarkStart w:id="20" w:name="__Fieldmark__9_113235205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32352058"/>
      <w:bookmarkStart w:id="22" w:name="__Fieldmark__10_113235205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32352058"/>
      <w:bookmarkStart w:id="24" w:name="__Fieldmark__11_113235205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32352058"/>
      <w:bookmarkStart w:id="26" w:name="__Fieldmark__12_113235205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32352058"/>
      <w:bookmarkStart w:id="28" w:name="__Fieldmark__13_113235205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32352058"/>
      <w:bookmarkStart w:id="30" w:name="__Fieldmark__14_113235205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