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24696152"/>
      <w:bookmarkStart w:id="2" w:name="__Fieldmark__0_34246961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24696152"/>
      <w:bookmarkStart w:id="4" w:name="__Fieldmark__1_34246961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24696152"/>
      <w:bookmarkStart w:id="6" w:name="__Fieldmark__2_34246961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24696152"/>
      <w:bookmarkStart w:id="8" w:name="__Fieldmark__3_34246961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24696152"/>
      <w:bookmarkStart w:id="10" w:name="__Fieldmark__4_34246961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24696152"/>
      <w:bookmarkStart w:id="12" w:name="__Fieldmark__5_34246961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24696152"/>
      <w:bookmarkStart w:id="14" w:name="__Fieldmark__6_34246961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24696152"/>
      <w:bookmarkStart w:id="16" w:name="__Fieldmark__7_34246961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24696152"/>
      <w:bookmarkStart w:id="18" w:name="__Fieldmark__8_34246961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24696152"/>
      <w:bookmarkStart w:id="20" w:name="__Fieldmark__9_34246961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24696152"/>
      <w:bookmarkStart w:id="22" w:name="__Fieldmark__10_34246961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24696152"/>
      <w:bookmarkStart w:id="24" w:name="__Fieldmark__11_34246961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24696152"/>
      <w:bookmarkStart w:id="26" w:name="__Fieldmark__12_34246961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24696152"/>
      <w:bookmarkStart w:id="28" w:name="__Fieldmark__13_34246961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24696152"/>
      <w:bookmarkStart w:id="30" w:name="__Fieldmark__14_34246961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