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28478565"/>
      <w:bookmarkStart w:id="2" w:name="__Fieldmark__0_332847856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28478565"/>
      <w:bookmarkStart w:id="4" w:name="__Fieldmark__1_332847856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28478565"/>
      <w:bookmarkStart w:id="6" w:name="__Fieldmark__2_332847856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28478565"/>
      <w:bookmarkStart w:id="8" w:name="__Fieldmark__3_332847856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28478565"/>
      <w:bookmarkStart w:id="10" w:name="__Fieldmark__4_332847856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28478565"/>
      <w:bookmarkStart w:id="12" w:name="__Fieldmark__5_332847856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28478565"/>
      <w:bookmarkStart w:id="14" w:name="__Fieldmark__6_332847856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28478565"/>
      <w:bookmarkStart w:id="16" w:name="__Fieldmark__7_332847856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28478565"/>
      <w:bookmarkStart w:id="18" w:name="__Fieldmark__8_332847856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28478565"/>
      <w:bookmarkStart w:id="20" w:name="__Fieldmark__9_332847856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28478565"/>
      <w:bookmarkStart w:id="22" w:name="__Fieldmark__10_332847856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28478565"/>
      <w:bookmarkStart w:id="24" w:name="__Fieldmark__11_332847856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28478565"/>
      <w:bookmarkStart w:id="26" w:name="__Fieldmark__12_332847856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28478565"/>
      <w:bookmarkStart w:id="28" w:name="__Fieldmark__13_332847856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28478565"/>
      <w:bookmarkStart w:id="30" w:name="__Fieldmark__14_332847856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