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5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Residential In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10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95756028"/>
      <w:bookmarkStart w:id="2" w:name="__Fieldmark__0_119575602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95756028"/>
      <w:bookmarkStart w:id="4" w:name="__Fieldmark__1_119575602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95756028"/>
      <w:bookmarkStart w:id="6" w:name="__Fieldmark__2_119575602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95756028"/>
      <w:bookmarkStart w:id="8" w:name="__Fieldmark__3_119575602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95756028"/>
      <w:bookmarkStart w:id="10" w:name="__Fieldmark__4_119575602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95756028"/>
      <w:bookmarkStart w:id="12" w:name="__Fieldmark__5_119575602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95756028"/>
      <w:bookmarkStart w:id="14" w:name="__Fieldmark__6_119575602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95756028"/>
      <w:bookmarkStart w:id="16" w:name="__Fieldmark__7_119575602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95756028"/>
      <w:bookmarkStart w:id="18" w:name="__Fieldmark__8_119575602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95756028"/>
      <w:bookmarkStart w:id="20" w:name="__Fieldmark__9_11957560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95756028"/>
      <w:bookmarkStart w:id="22" w:name="__Fieldmark__10_119575602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95756028"/>
      <w:bookmarkStart w:id="24" w:name="__Fieldmark__11_119575602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95756028"/>
      <w:bookmarkStart w:id="26" w:name="__Fieldmark__12_119575602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95756028"/>
      <w:bookmarkStart w:id="28" w:name="__Fieldmark__13_119575602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95756028"/>
      <w:bookmarkStart w:id="30" w:name="__Fieldmark__14_119575602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ork pap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3:00Z</dcterms:modified>
  <cp:revision>3</cp:revision>
  <dc:subject/>
  <dc:title>Work Paper WPSCXXXXXXXX Revision # X Approvals</dc:title>
</cp:coreProperties>
</file>