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5                                                                                                Revision #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Residential Interior Fixtur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5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12/10/15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246491083"/>
      <w:bookmarkStart w:id="2" w:name="__Fieldmark__0_224649108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246491083"/>
      <w:bookmarkStart w:id="4" w:name="__Fieldmark__1_224649108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246491083"/>
      <w:bookmarkStart w:id="6" w:name="__Fieldmark__2_224649108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246491083"/>
      <w:bookmarkStart w:id="8" w:name="__Fieldmark__3_224649108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246491083"/>
      <w:bookmarkStart w:id="10" w:name="__Fieldmark__4_224649108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246491083"/>
      <w:bookmarkStart w:id="12" w:name="__Fieldmark__5_224649108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246491083"/>
      <w:bookmarkStart w:id="14" w:name="__Fieldmark__6_224649108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246491083"/>
      <w:bookmarkStart w:id="16" w:name="__Fieldmark__7_224649108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246491083"/>
      <w:bookmarkStart w:id="18" w:name="__Fieldmark__8_224649108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246491083"/>
      <w:bookmarkStart w:id="20" w:name="__Fieldmark__9_224649108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246491083"/>
      <w:bookmarkStart w:id="22" w:name="__Fieldmark__10_224649108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246491083"/>
      <w:bookmarkStart w:id="24" w:name="__Fieldmark__11_224649108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246491083"/>
      <w:bookmarkStart w:id="26" w:name="__Fieldmark__12_224649108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246491083"/>
      <w:bookmarkStart w:id="28" w:name="__Fieldmark__13_224649108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246491083"/>
      <w:bookmarkStart w:id="30" w:name="__Fieldmark__14_224649108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New work paper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18:33:00Z</dcterms:modified>
  <cp:revision>3</cp:revision>
  <dc:subject/>
  <dc:title>Work Paper WPSCXXXXXXXX Revision # X Approvals</dc:title>
</cp:coreProperties>
</file>