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1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High and Low Bay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3081894"/>
      <w:bookmarkStart w:id="2" w:name="__Fieldmark__0_12308189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3081894"/>
      <w:bookmarkStart w:id="4" w:name="__Fieldmark__1_12308189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3081894"/>
      <w:bookmarkStart w:id="6" w:name="__Fieldmark__2_1230818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3081894"/>
      <w:bookmarkStart w:id="8" w:name="__Fieldmark__3_1230818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3081894"/>
      <w:bookmarkStart w:id="10" w:name="__Fieldmark__4_12308189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3081894"/>
      <w:bookmarkStart w:id="12" w:name="__Fieldmark__5_12308189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3081894"/>
      <w:bookmarkStart w:id="14" w:name="__Fieldmark__6_12308189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3081894"/>
      <w:bookmarkStart w:id="16" w:name="__Fieldmark__7_12308189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3081894"/>
      <w:bookmarkStart w:id="18" w:name="__Fieldmark__8_12308189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3081894"/>
      <w:bookmarkStart w:id="20" w:name="__Fieldmark__9_12308189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3081894"/>
      <w:bookmarkStart w:id="22" w:name="__Fieldmark__10_12308189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3081894"/>
      <w:bookmarkStart w:id="24" w:name="__Fieldmark__11_12308189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3081894"/>
      <w:bookmarkStart w:id="26" w:name="__Fieldmark__12_12308189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3081894"/>
      <w:bookmarkStart w:id="28" w:name="__Fieldmark__13_12308189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3081894"/>
      <w:bookmarkStart w:id="30" w:name="__Fieldmark__14_12308189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Added metal halide baselines equivalent to pulse start metal halides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6</cp:revision>
  <dc:subject/>
  <dc:title>Work Paper WPSCXXXXXXXX Revision # X Approvals</dc:title>
</cp:coreProperties>
</file>