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1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High and Low Bay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75382749"/>
      <w:bookmarkStart w:id="2" w:name="__Fieldmark__0_267538274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75382749"/>
      <w:bookmarkStart w:id="4" w:name="__Fieldmark__1_267538274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75382749"/>
      <w:bookmarkStart w:id="6" w:name="__Fieldmark__2_267538274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75382749"/>
      <w:bookmarkStart w:id="8" w:name="__Fieldmark__3_267538274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75382749"/>
      <w:bookmarkStart w:id="10" w:name="__Fieldmark__4_267538274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75382749"/>
      <w:bookmarkStart w:id="12" w:name="__Fieldmark__5_267538274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75382749"/>
      <w:bookmarkStart w:id="14" w:name="__Fieldmark__6_267538274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75382749"/>
      <w:bookmarkStart w:id="16" w:name="__Fieldmark__7_267538274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75382749"/>
      <w:bookmarkStart w:id="18" w:name="__Fieldmark__8_267538274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75382749"/>
      <w:bookmarkStart w:id="20" w:name="__Fieldmark__9_267538274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75382749"/>
      <w:bookmarkStart w:id="22" w:name="__Fieldmark__10_267538274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75382749"/>
      <w:bookmarkStart w:id="24" w:name="__Fieldmark__11_267538274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75382749"/>
      <w:bookmarkStart w:id="26" w:name="__Fieldmark__12_267538274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75382749"/>
      <w:bookmarkStart w:id="28" w:name="__Fieldmark__13_267538274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75382749"/>
      <w:bookmarkStart w:id="30" w:name="__Fieldmark__14_267538274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Added metal halide baselines equivalent to pulse start metal halides.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5:00Z</dcterms:modified>
  <cp:revision>6</cp:revision>
  <dc:subject/>
  <dc:title>Work Paper WPSCXXXXXXXX Revision # X Approvals</dc:title>
</cp:coreProperties>
</file>