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9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Lamp Replace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44732459"/>
      <w:bookmarkStart w:id="2" w:name="__Fieldmark__0_214473245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44732459"/>
      <w:bookmarkStart w:id="4" w:name="__Fieldmark__1_214473245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44732459"/>
      <w:bookmarkStart w:id="6" w:name="__Fieldmark__2_214473245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44732459"/>
      <w:bookmarkStart w:id="8" w:name="__Fieldmark__3_214473245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44732459"/>
      <w:bookmarkStart w:id="10" w:name="__Fieldmark__4_214473245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44732459"/>
      <w:bookmarkStart w:id="12" w:name="__Fieldmark__5_21447324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44732459"/>
      <w:bookmarkStart w:id="14" w:name="__Fieldmark__6_21447324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44732459"/>
      <w:bookmarkStart w:id="16" w:name="__Fieldmark__7_214473245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44732459"/>
      <w:bookmarkStart w:id="18" w:name="__Fieldmark__8_214473245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44732459"/>
      <w:bookmarkStart w:id="20" w:name="__Fieldmark__9_214473245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44732459"/>
      <w:bookmarkStart w:id="22" w:name="__Fieldmark__10_214473245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44732459"/>
      <w:bookmarkStart w:id="24" w:name="__Fieldmark__11_214473245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44732459"/>
      <w:bookmarkStart w:id="26" w:name="__Fieldmark__12_214473245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44732459"/>
      <w:bookmarkStart w:id="28" w:name="__Fieldmark__13_214473245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44732459"/>
      <w:bookmarkStart w:id="30" w:name="__Fieldmark__14_214473245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4</cp:revision>
  <dc:subject/>
  <dc:title>Work Paper WPSCXXXXXXXX Revision # X Approvals</dc:title>
</cp:coreProperties>
</file>