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andscape Lighting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59349338"/>
      <w:bookmarkStart w:id="2" w:name="__Fieldmark__0_33593493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59349338"/>
      <w:bookmarkStart w:id="4" w:name="__Fieldmark__1_33593493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59349338"/>
      <w:bookmarkStart w:id="6" w:name="__Fieldmark__2_33593493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59349338"/>
      <w:bookmarkStart w:id="8" w:name="__Fieldmark__3_33593493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59349338"/>
      <w:bookmarkStart w:id="10" w:name="__Fieldmark__4_33593493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59349338"/>
      <w:bookmarkStart w:id="12" w:name="__Fieldmark__5_33593493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59349338"/>
      <w:bookmarkStart w:id="14" w:name="__Fieldmark__6_33593493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59349338"/>
      <w:bookmarkStart w:id="16" w:name="__Fieldmark__7_33593493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59349338"/>
      <w:bookmarkStart w:id="18" w:name="__Fieldmark__8_33593493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59349338"/>
      <w:bookmarkStart w:id="20" w:name="__Fieldmark__9_33593493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59349338"/>
      <w:bookmarkStart w:id="22" w:name="__Fieldmark__10_33593493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59349338"/>
      <w:bookmarkStart w:id="24" w:name="__Fieldmark__11_33593493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59349338"/>
      <w:bookmarkStart w:id="26" w:name="__Fieldmark__12_33593493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59349338"/>
      <w:bookmarkStart w:id="28" w:name="__Fieldmark__13_33593493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59349338"/>
      <w:bookmarkStart w:id="30" w:name="__Fieldmark__14_33593493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Outdoor General for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3525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TG IDs show for both Com &amp; Re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5557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nergyImpacts show Res BTs – SFM, MFM, DMO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5885</wp:posOffset>
                </wp:positionH>
                <wp:positionV relativeFrom="paragraph">
                  <wp:posOffset>485775</wp:posOffset>
                </wp:positionV>
                <wp:extent cx="5833745" cy="44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5pt;margin-top:3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tdCostID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asure Table updated with both Com &amp; Res EUL IDs. SCE recommends moving EUL ID to Impact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21:11:00Z</dcterms:modified>
  <cp:revision>6</cp:revision>
  <dc:subject/>
  <dc:title>Work Paper WPSCXXXXXXXX Revision # X Approvals</dc:title>
</cp:coreProperties>
</file>