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105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LED Exterior Landscape Lighting Fixture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31/15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1/19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928046884"/>
      <w:bookmarkStart w:id="2" w:name="__Fieldmark__0_1928046884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928046884"/>
      <w:bookmarkStart w:id="4" w:name="__Fieldmark__1_1928046884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928046884"/>
      <w:bookmarkStart w:id="6" w:name="__Fieldmark__2_1928046884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928046884"/>
      <w:bookmarkStart w:id="8" w:name="__Fieldmark__3_1928046884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928046884"/>
      <w:bookmarkStart w:id="10" w:name="__Fieldmark__4_1928046884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928046884"/>
      <w:bookmarkStart w:id="12" w:name="__Fieldmark__5_1928046884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928046884"/>
      <w:bookmarkStart w:id="14" w:name="__Fieldmark__6_1928046884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928046884"/>
      <w:bookmarkStart w:id="16" w:name="__Fieldmark__7_1928046884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928046884"/>
      <w:bookmarkStart w:id="18" w:name="__Fieldmark__8_1928046884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928046884"/>
      <w:bookmarkStart w:id="20" w:name="__Fieldmark__9_1928046884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928046884"/>
      <w:bookmarkStart w:id="22" w:name="__Fieldmark__10_1928046884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928046884"/>
      <w:bookmarkStart w:id="24" w:name="__Fieldmark__11_1928046884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928046884"/>
      <w:bookmarkStart w:id="26" w:name="__Fieldmark__12_1928046884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928046884"/>
      <w:bookmarkStart w:id="28" w:name="__Fieldmark__13_1928046884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928046884"/>
      <w:bookmarkStart w:id="30" w:name="__Fieldmark__14_1928046884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Preliminary review response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de section updated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perating hours updated to Outdoor General for Com &amp; Res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35255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NTG IDs show for both Com &amp; Res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8735</wp:posOffset>
                </wp:positionH>
                <wp:positionV relativeFrom="paragraph">
                  <wp:posOffset>15557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0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nergyImpacts show Res BTs – SFM, MFM, DMO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95885</wp:posOffset>
                </wp:positionH>
                <wp:positionV relativeFrom="paragraph">
                  <wp:posOffset>485775</wp:posOffset>
                </wp:positionV>
                <wp:extent cx="5833745" cy="444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55pt;margin-top:38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tdCostID updated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asure Table updated with both Com &amp; Res EUL IDs. SCE recommends moving EUL ID to Impact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31T21:11:00Z</dcterms:modified>
  <cp:revision>6</cp:revision>
  <dc:subject/>
  <dc:title>Work Paper WPSCXXXXXXXX Revision # X Approvals</dc:title>
</cp:coreProperties>
</file>