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04417295"/>
      <w:bookmarkStart w:id="2" w:name="__Fieldmark__0_19044172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04417295"/>
      <w:bookmarkStart w:id="4" w:name="__Fieldmark__1_19044172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04417295"/>
      <w:bookmarkStart w:id="6" w:name="__Fieldmark__2_190441729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04417295"/>
      <w:bookmarkStart w:id="8" w:name="__Fieldmark__3_190441729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04417295"/>
      <w:bookmarkStart w:id="10" w:name="__Fieldmark__4_19044172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04417295"/>
      <w:bookmarkStart w:id="12" w:name="__Fieldmark__5_19044172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04417295"/>
      <w:bookmarkStart w:id="14" w:name="__Fieldmark__6_19044172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04417295"/>
      <w:bookmarkStart w:id="16" w:name="__Fieldmark__7_19044172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04417295"/>
      <w:bookmarkStart w:id="18" w:name="__Fieldmark__8_19044172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04417295"/>
      <w:bookmarkStart w:id="20" w:name="__Fieldmark__9_19044172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04417295"/>
      <w:bookmarkStart w:id="22" w:name="__Fieldmark__10_19044172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04417295"/>
      <w:bookmarkStart w:id="24" w:name="__Fieldmark__11_19044172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04417295"/>
      <w:bookmarkStart w:id="26" w:name="__Fieldmark__12_19044172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04417295"/>
      <w:bookmarkStart w:id="28" w:name="__Fieldmark__13_19044172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04417295"/>
      <w:bookmarkStart w:id="30" w:name="__Fieldmark__14_19044172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