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2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x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31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/19/16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52598888"/>
      <w:bookmarkStart w:id="2" w:name="__Fieldmark__0_345259888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52598888"/>
      <w:bookmarkStart w:id="4" w:name="__Fieldmark__1_345259888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52598888"/>
      <w:bookmarkStart w:id="6" w:name="__Fieldmark__2_345259888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52598888"/>
      <w:bookmarkStart w:id="8" w:name="__Fieldmark__3_345259888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52598888"/>
      <w:bookmarkStart w:id="10" w:name="__Fieldmark__4_345259888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52598888"/>
      <w:bookmarkStart w:id="12" w:name="__Fieldmark__5_345259888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52598888"/>
      <w:bookmarkStart w:id="14" w:name="__Fieldmark__6_345259888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52598888"/>
      <w:bookmarkStart w:id="16" w:name="__Fieldmark__7_345259888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52598888"/>
      <w:bookmarkStart w:id="18" w:name="__Fieldmark__8_345259888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52598888"/>
      <w:bookmarkStart w:id="20" w:name="__Fieldmark__9_345259888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52598888"/>
      <w:bookmarkStart w:id="22" w:name="__Fieldmark__10_345259888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52598888"/>
      <w:bookmarkStart w:id="24" w:name="__Fieldmark__11_345259888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52598888"/>
      <w:bookmarkStart w:id="26" w:name="__Fieldmark__12_345259888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52598888"/>
      <w:bookmarkStart w:id="28" w:name="__Fieldmark__13_345259888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52598888"/>
      <w:bookmarkStart w:id="30" w:name="__Fieldmark__14_345259888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Preliminary review respons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section updated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erating hours updated to 4,100 hour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49225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updated using average instead of log curv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735</wp:posOffset>
                </wp:positionH>
                <wp:positionV relativeFrom="paragraph">
                  <wp:posOffset>140970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Cost descriptions included with CostID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31T18:28:00Z</dcterms:modified>
  <cp:revision>5</cp:revision>
  <dc:subject/>
  <dc:title>Work Paper WPSCXXXXXXXX Revision # X Approvals</dc:title>
</cp:coreProperties>
</file>