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099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Interior Integral Non Dimmable (Screw-in) CFL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4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12/9/15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58823838"/>
      <w:bookmarkStart w:id="2" w:name="__Fieldmark__0_275882383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58823838"/>
      <w:bookmarkStart w:id="4" w:name="__Fieldmark__1_275882383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58823838"/>
      <w:bookmarkStart w:id="6" w:name="__Fieldmark__2_275882383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58823838"/>
      <w:bookmarkStart w:id="8" w:name="__Fieldmark__3_275882383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58823838"/>
      <w:bookmarkStart w:id="10" w:name="__Fieldmark__4_275882383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58823838"/>
      <w:bookmarkStart w:id="12" w:name="__Fieldmark__5_275882383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58823838"/>
      <w:bookmarkStart w:id="14" w:name="__Fieldmark__6_275882383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58823838"/>
      <w:bookmarkStart w:id="16" w:name="__Fieldmark__7_275882383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58823838"/>
      <w:bookmarkStart w:id="18" w:name="__Fieldmark__8_275882383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58823838"/>
      <w:bookmarkStart w:id="20" w:name="__Fieldmark__9_275882383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58823838"/>
      <w:bookmarkStart w:id="22" w:name="__Fieldmark__10_275882383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58823838"/>
      <w:bookmarkStart w:id="24" w:name="__Fieldmark__11_275882383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58823838"/>
      <w:bookmarkStart w:id="26" w:name="__Fieldmark__12_275882383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58823838"/>
      <w:bookmarkStart w:id="28" w:name="__Fieldmark__13_275882383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58823838"/>
      <w:bookmarkStart w:id="30" w:name="__Fieldmark__14_275882383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00:05:00Z</dcterms:modified>
  <cp:revision>3</cp:revision>
  <dc:subject/>
  <dc:title>Work Paper WPSCXXXXXXXX Revision # X Approvals</dc:title>
</cp:coreProperties>
</file>