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Work Paper Change Summary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410075</wp:posOffset>
                </wp:positionH>
                <wp:positionV relativeFrom="paragraph">
                  <wp:posOffset>295275</wp:posOffset>
                </wp:positionV>
                <wp:extent cx="17526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7.2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704850</wp:posOffset>
                </wp:positionH>
                <wp:positionV relativeFrom="paragraph">
                  <wp:posOffset>295275</wp:posOffset>
                </wp:positionV>
                <wp:extent cx="30765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    SCE13LG097                                                                                                Revision #2                                                    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990600</wp:posOffset>
                </wp:positionH>
                <wp:positionV relativeFrom="paragraph">
                  <wp:posOffset>290830</wp:posOffset>
                </wp:positionV>
                <wp:extent cx="5172075" cy="50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pt;margin-top:2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Title   </w:t>
      </w:r>
      <w:bookmarkStart w:id="0" w:name="_GoBack"/>
      <w:bookmarkEnd w:id="0"/>
      <w:r>
        <w:rPr>
          <w:rFonts w:cs="Calibri" w:ascii="Calibri" w:hAnsi="Calibri"/>
          <w:b/>
          <w:sz w:val="22"/>
          <w:szCs w:val="22"/>
        </w:rPr>
        <w:t>LED Street Lighting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929005</wp:posOffset>
                </wp:positionH>
                <wp:positionV relativeFrom="paragraph">
                  <wp:posOffset>297180</wp:posOffset>
                </wp:positionV>
                <wp:extent cx="526224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15pt;margin-top:23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Submitted Date       12/31/15</w:t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609725</wp:posOffset>
                </wp:positionH>
                <wp:positionV relativeFrom="paragraph">
                  <wp:posOffset>297815</wp:posOffset>
                </wp:positionV>
                <wp:extent cx="4581525" cy="190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75pt;margin-top:23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Expected ED Response Date     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1/19/16    </w:t>
      </w:r>
      <w:r>
        <w:rPr>
          <w:rFonts w:cs="Calibri" w:ascii="Calibri" w:hAnsi="Calibri"/>
          <w:b/>
          <w:sz w:val="22"/>
          <w:szCs w:val="22"/>
        </w:rPr>
        <w:t xml:space="preserve"> 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" w:name="__Fieldmark__0_4127017485"/>
      <w:bookmarkStart w:id="2" w:name="__Fieldmark__0_4127017485"/>
      <w:bookmarkEnd w:id="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hase II Corrections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" w:name="__Fieldmark__1_4127017485"/>
      <w:bookmarkStart w:id="4" w:name="__Fieldmark__1_4127017485"/>
      <w:bookmarkEnd w:id="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 Phase II Corrections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ype of Correc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5" w:name="__Fieldmark__2_4127017485"/>
      <w:bookmarkStart w:id="6" w:name="__Fieldmark__2_4127017485"/>
      <w:bookmarkEnd w:id="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ergy Saving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7" w:name="__Fieldmark__3_4127017485"/>
      <w:bookmarkStart w:id="8" w:name="__Fieldmark__3_4127017485"/>
      <w:bookmarkEnd w:id="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Demand Reduction(s)</w:t>
      </w:r>
    </w:p>
    <w:p>
      <w:pPr>
        <w:pStyle w:val="Normal"/>
        <w:spacing w:lineRule="auto" w:line="360"/>
        <w:ind w:left="4320" w:hanging="432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9" w:name="__Fieldmark__4_4127017485"/>
      <w:bookmarkStart w:id="10" w:name="__Fieldmark__4_4127017485"/>
      <w:bookmarkEnd w:id="1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easure Cost(s)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1" w:name="__Fieldmark__5_4127017485"/>
      <w:bookmarkStart w:id="12" w:name="__Fieldmark__5_4127017485"/>
      <w:bookmarkEnd w:id="1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(s) which Affects Energy Saving(s) and Demand Reduction(s)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3" w:name="__Fieldmark__6_4127017485"/>
      <w:bookmarkStart w:id="14" w:name="__Fieldmark__6_4127017485"/>
      <w:bookmarkEnd w:id="1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Similar Measure(s) Addition</w:t>
        <w:tab/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5" w:name="__Fieldmark__7_4127017485"/>
      <w:bookmarkStart w:id="16" w:name="__Fieldmark__7_4127017485"/>
      <w:bookmarkEnd w:id="1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-Similar Measure(s) Addi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7" w:name="__Fieldmark__8_4127017485"/>
      <w:bookmarkStart w:id="18" w:name="__Fieldmark__8_4127017485"/>
      <w:bookmarkEnd w:id="1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Building Type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9" w:name="__Fieldmark__9_4127017485"/>
      <w:bookmarkStart w:id="20" w:name="__Fieldmark__9_4127017485"/>
      <w:bookmarkEnd w:id="2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Climate Zone(s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1" w:name="__Fieldmark__10_4127017485"/>
      <w:bookmarkStart w:id="22" w:name="__Fieldmark__10_4127017485"/>
      <w:bookmarkEnd w:id="2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s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3" w:name="__Fieldmark__11_4127017485"/>
      <w:bookmarkStart w:id="24" w:name="__Fieldmark__11_4127017485"/>
      <w:bookmarkEnd w:id="2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et-to-Gross Values (NTG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5" w:name="__Fieldmark__12_4127017485"/>
      <w:bookmarkStart w:id="26" w:name="__Fieldmark__12_4127017485"/>
      <w:bookmarkEnd w:id="2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d-of-Useful Life (EUL)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7" w:name="__Fieldmark__13_4127017485"/>
      <w:bookmarkStart w:id="28" w:name="__Fieldmark__13_4127017485"/>
      <w:bookmarkEnd w:id="2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oad Shape(s)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9" w:name="__Fieldmark__14_4127017485"/>
      <w:bookmarkStart w:id="30" w:name="__Fieldmark__14_4127017485"/>
      <w:bookmarkEnd w:id="3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81025</wp:posOffset>
                </wp:positionH>
                <wp:positionV relativeFrom="paragraph">
                  <wp:posOffset>155575</wp:posOffset>
                </wp:positionV>
                <wp:extent cx="5257800" cy="444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75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>Other:   Preliminary review response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ot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080</wp:posOffset>
                </wp:positionH>
                <wp:positionV relativeFrom="paragraph">
                  <wp:posOffset>179705</wp:posOffset>
                </wp:positionV>
                <wp:extent cx="5833745" cy="444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14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080</wp:posOffset>
                </wp:positionH>
                <wp:positionV relativeFrom="paragraph">
                  <wp:posOffset>480060</wp:posOffset>
                </wp:positionV>
                <wp:extent cx="5833745" cy="444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37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080</wp:posOffset>
                </wp:positionH>
                <wp:positionV relativeFrom="paragraph">
                  <wp:posOffset>793750</wp:posOffset>
                </wp:positionV>
                <wp:extent cx="5833745" cy="444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6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9210</wp:posOffset>
                </wp:positionH>
                <wp:positionV relativeFrom="paragraph">
                  <wp:posOffset>1098550</wp:posOffset>
                </wp:positionV>
                <wp:extent cx="5833745" cy="444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86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9210</wp:posOffset>
                </wp:positionH>
                <wp:positionV relativeFrom="paragraph">
                  <wp:posOffset>1446530</wp:posOffset>
                </wp:positionV>
                <wp:extent cx="5833745" cy="444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13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9210</wp:posOffset>
                </wp:positionH>
                <wp:positionV relativeFrom="paragraph">
                  <wp:posOffset>1798955</wp:posOffset>
                </wp:positionV>
                <wp:extent cx="5833745" cy="444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41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DEER 2016 Update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perating hours updated to 4,100 hours.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008" w:top="1728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>
        <w:b/>
        <w:b/>
        <w:sz w:val="18"/>
        <w:szCs w:val="18"/>
      </w:rPr>
    </w:pPr>
    <w:r>
      <w:rPr>
        <w:b/>
      </w:rPr>
      <w:t>DSM Engineering</w:t>
    </w:r>
  </w:p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9360" w:leader="none"/>
      </w:tabs>
      <w:rPr/>
    </w:pPr>
    <w:r>
      <w:rPr>
        <w:i/>
        <w:sz w:val="18"/>
        <w:szCs w:val="18"/>
      </w:rPr>
      <w:t>Work Paper Addition and Change Report, Rev. 1.0, 2011-10-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92300" cy="657860"/>
          <wp:effectExtent l="0" t="0" r="0" b="0"/>
          <wp:docPr id="1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892300" cy="657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kern w:val="2"/>
      <w:sz w:val="32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kern w:val="2"/>
      <w:sz w:val="32"/>
    </w:rPr>
  </w:style>
  <w:style w:type="character" w:styleId="HeaderChar">
    <w:name w:val="Header Char"/>
    <w:qFormat/>
    <w:rPr>
      <w:rFonts w:cs="Times New Roman"/>
      <w:sz w:val="24"/>
    </w:rPr>
  </w:style>
  <w:style w:type="character" w:styleId="FooterChar">
    <w:name w:val="Footer Char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cs="Times New Roman"/>
      <w:sz w:val="2"/>
    </w:rPr>
  </w:style>
  <w:style w:type="character" w:styleId="CommentReference">
    <w:name w:val="Comment Reference"/>
    <w:qFormat/>
    <w:rPr>
      <w:rFonts w:cs="Times New Roman"/>
      <w:sz w:val="16"/>
    </w:rPr>
  </w:style>
  <w:style w:type="character" w:styleId="CommentTextChar">
    <w:name w:val="Comment Text Char"/>
    <w:qFormat/>
    <w:rPr>
      <w:rFonts w:cs="Times New Roman"/>
    </w:rPr>
  </w:style>
  <w:style w:type="character" w:styleId="CommentSubjectChar">
    <w:name w:val="Comment Subject Char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BalloonText">
    <w:name w:val="Balloon Text"/>
    <w:basedOn w:val="Normal"/>
    <w:qFormat/>
    <w:pPr/>
    <w:rPr>
      <w:sz w:val="2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17:26:00Z</dcterms:created>
  <dc:creator>Steven Long</dc:creator>
  <dc:description>This version includes real names - Marian Brown, Steven M. Long, Stephan A. GalanterSee Version 1.1 for "Type manager's name here"</dc:description>
  <cp:keywords/>
  <dc:language>en-US</dc:language>
  <cp:lastModifiedBy>Yun Han</cp:lastModifiedBy>
  <dcterms:modified xsi:type="dcterms:W3CDTF">2015-12-31T18:25:00Z</dcterms:modified>
  <cp:revision>6</cp:revision>
  <dc:subject/>
  <dc:title>Work Paper WPSCXXXXXXXX Revision # X Approvals</dc:title>
</cp:coreProperties>
</file>