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97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Street Lighting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31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1/19/16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303146705"/>
      <w:bookmarkStart w:id="2" w:name="__Fieldmark__0_330314670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303146705"/>
      <w:bookmarkStart w:id="4" w:name="__Fieldmark__1_330314670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303146705"/>
      <w:bookmarkStart w:id="6" w:name="__Fieldmark__2_330314670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303146705"/>
      <w:bookmarkStart w:id="8" w:name="__Fieldmark__3_330314670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303146705"/>
      <w:bookmarkStart w:id="10" w:name="__Fieldmark__4_330314670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303146705"/>
      <w:bookmarkStart w:id="12" w:name="__Fieldmark__5_330314670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303146705"/>
      <w:bookmarkStart w:id="14" w:name="__Fieldmark__6_330314670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303146705"/>
      <w:bookmarkStart w:id="16" w:name="__Fieldmark__7_330314670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303146705"/>
      <w:bookmarkStart w:id="18" w:name="__Fieldmark__8_330314670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303146705"/>
      <w:bookmarkStart w:id="20" w:name="__Fieldmark__9_330314670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303146705"/>
      <w:bookmarkStart w:id="22" w:name="__Fieldmark__10_330314670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303146705"/>
      <w:bookmarkStart w:id="24" w:name="__Fieldmark__11_330314670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303146705"/>
      <w:bookmarkStart w:id="26" w:name="__Fieldmark__12_330314670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303146705"/>
      <w:bookmarkStart w:id="28" w:name="__Fieldmark__13_330314670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303146705"/>
      <w:bookmarkStart w:id="30" w:name="__Fieldmark__14_330314670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Preliminary review response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erating hours updated to 4,100 hour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31T18:25:00Z</dcterms:modified>
  <cp:revision>6</cp:revision>
  <dc:subject/>
  <dc:title>Work Paper WPSCXXXXXXXX Revision # X Approvals</dc:title>
</cp:coreProperties>
</file>