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85                                                                                                Revision #4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rior Compact Fluorescent Fixture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9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24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346306880"/>
      <w:bookmarkStart w:id="2" w:name="__Fieldmark__0_134630688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346306880"/>
      <w:bookmarkStart w:id="4" w:name="__Fieldmark__1_134630688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346306880"/>
      <w:bookmarkStart w:id="6" w:name="__Fieldmark__2_134630688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346306880"/>
      <w:bookmarkStart w:id="8" w:name="__Fieldmark__3_134630688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346306880"/>
      <w:bookmarkStart w:id="10" w:name="__Fieldmark__4_134630688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346306880"/>
      <w:bookmarkStart w:id="12" w:name="__Fieldmark__5_134630688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346306880"/>
      <w:bookmarkStart w:id="14" w:name="__Fieldmark__6_134630688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346306880"/>
      <w:bookmarkStart w:id="16" w:name="__Fieldmark__7_134630688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346306880"/>
      <w:bookmarkStart w:id="18" w:name="__Fieldmark__8_134630688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346306880"/>
      <w:bookmarkStart w:id="20" w:name="__Fieldmark__9_134630688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346306880"/>
      <w:bookmarkStart w:id="22" w:name="__Fieldmark__10_134630688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346306880"/>
      <w:bookmarkStart w:id="24" w:name="__Fieldmark__11_134630688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346306880"/>
      <w:bookmarkStart w:id="26" w:name="__Fieldmark__12_134630688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346306880"/>
      <w:bookmarkStart w:id="28" w:name="__Fieldmark__13_134630688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346306880"/>
      <w:bookmarkStart w:id="30" w:name="__Fieldmark__14_134630688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09T18:09:00Z</dcterms:modified>
  <cp:revision>4</cp:revision>
  <dc:subject/>
  <dc:title>Work Paper WPSCXXXXXXXX Revision # X Approvals</dc:title>
</cp:coreProperties>
</file>