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LG075                                                                                                Revision #2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CFL Plug In Lamps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12/4/15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12/19/15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869893237"/>
      <w:bookmarkStart w:id="2" w:name="__Fieldmark__0_869893237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869893237"/>
      <w:bookmarkStart w:id="4" w:name="__Fieldmark__1_869893237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869893237"/>
      <w:bookmarkStart w:id="6" w:name="__Fieldmark__2_869893237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869893237"/>
      <w:bookmarkStart w:id="8" w:name="__Fieldmark__3_869893237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869893237"/>
      <w:bookmarkStart w:id="10" w:name="__Fieldmark__4_869893237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869893237"/>
      <w:bookmarkStart w:id="12" w:name="__Fieldmark__5_869893237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869893237"/>
      <w:bookmarkStart w:id="14" w:name="__Fieldmark__6_869893237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869893237"/>
      <w:bookmarkStart w:id="16" w:name="__Fieldmark__7_869893237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869893237"/>
      <w:bookmarkStart w:id="18" w:name="__Fieldmark__8_869893237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869893237"/>
      <w:bookmarkStart w:id="20" w:name="__Fieldmark__9_869893237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869893237"/>
      <w:bookmarkStart w:id="22" w:name="__Fieldmark__10_869893237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869893237"/>
      <w:bookmarkStart w:id="24" w:name="__Fieldmark__11_869893237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869893237"/>
      <w:bookmarkStart w:id="26" w:name="__Fieldmark__12_869893237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869893237"/>
      <w:bookmarkStart w:id="28" w:name="__Fieldmark__13_869893237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869893237"/>
      <w:bookmarkStart w:id="30" w:name="__Fieldmark__14_869893237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 xml:space="preserve">Other: 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DEER 2016 Update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7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5-12-04T22:45:00Z</dcterms:modified>
  <cp:revision>3</cp:revision>
  <dc:subject/>
  <dc:title>Work Paper WPSCXXXXXXXX Revision # X Approvals</dc:title>
</cp:coreProperties>
</file>