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75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FL Plug In Lamp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4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2/19/1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825257779"/>
      <w:bookmarkStart w:id="2" w:name="__Fieldmark__0_382525777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825257779"/>
      <w:bookmarkStart w:id="4" w:name="__Fieldmark__1_382525777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825257779"/>
      <w:bookmarkStart w:id="6" w:name="__Fieldmark__2_382525777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825257779"/>
      <w:bookmarkStart w:id="8" w:name="__Fieldmark__3_382525777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825257779"/>
      <w:bookmarkStart w:id="10" w:name="__Fieldmark__4_382525777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825257779"/>
      <w:bookmarkStart w:id="12" w:name="__Fieldmark__5_382525777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825257779"/>
      <w:bookmarkStart w:id="14" w:name="__Fieldmark__6_382525777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825257779"/>
      <w:bookmarkStart w:id="16" w:name="__Fieldmark__7_382525777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825257779"/>
      <w:bookmarkStart w:id="18" w:name="__Fieldmark__8_382525777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825257779"/>
      <w:bookmarkStart w:id="20" w:name="__Fieldmark__9_382525777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825257779"/>
      <w:bookmarkStart w:id="22" w:name="__Fieldmark__10_382525777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825257779"/>
      <w:bookmarkStart w:id="24" w:name="__Fieldmark__11_382525777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825257779"/>
      <w:bookmarkStart w:id="26" w:name="__Fieldmark__12_382525777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825257779"/>
      <w:bookmarkStart w:id="28" w:name="__Fieldmark__13_382525777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825257779"/>
      <w:bookmarkStart w:id="30" w:name="__Fieldmark__14_382525777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04T22:45:00Z</dcterms:modified>
  <cp:revision>3</cp:revision>
  <dc:subject/>
  <dc:title>Work Paper WPSCXXXXXXXX Revision # X Approvals</dc:title>
</cp:coreProperties>
</file>