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65148705"/>
      <w:bookmarkStart w:id="2" w:name="__Fieldmark__0_4651487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65148705"/>
      <w:bookmarkStart w:id="4" w:name="__Fieldmark__1_4651487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65148705"/>
      <w:bookmarkStart w:id="6" w:name="__Fieldmark__2_4651487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65148705"/>
      <w:bookmarkStart w:id="8" w:name="__Fieldmark__3_4651487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65148705"/>
      <w:bookmarkStart w:id="10" w:name="__Fieldmark__4_4651487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65148705"/>
      <w:bookmarkStart w:id="12" w:name="__Fieldmark__5_4651487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65148705"/>
      <w:bookmarkStart w:id="14" w:name="__Fieldmark__6_4651487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65148705"/>
      <w:bookmarkStart w:id="16" w:name="__Fieldmark__7_4651487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65148705"/>
      <w:bookmarkStart w:id="18" w:name="__Fieldmark__8_4651487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65148705"/>
      <w:bookmarkStart w:id="20" w:name="__Fieldmark__9_4651487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65148705"/>
      <w:bookmarkStart w:id="22" w:name="__Fieldmark__10_4651487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65148705"/>
      <w:bookmarkStart w:id="24" w:name="__Fieldmark__11_4651487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65148705"/>
      <w:bookmarkStart w:id="26" w:name="__Fieldmark__12_4651487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65148705"/>
      <w:bookmarkStart w:id="28" w:name="__Fieldmark__13_4651487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65148705"/>
      <w:bookmarkStart w:id="30" w:name="__Fieldmark__14_4651487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