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LG71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LED Pool &amp; Spa Lighting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11/20/15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12/5/15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81155047"/>
      <w:bookmarkStart w:id="2" w:name="__Fieldmark__0_481155047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81155047"/>
      <w:bookmarkStart w:id="4" w:name="__Fieldmark__1_481155047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81155047"/>
      <w:bookmarkStart w:id="6" w:name="__Fieldmark__2_481155047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81155047"/>
      <w:bookmarkStart w:id="8" w:name="__Fieldmark__3_481155047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81155047"/>
      <w:bookmarkStart w:id="10" w:name="__Fieldmark__4_481155047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81155047"/>
      <w:bookmarkStart w:id="12" w:name="__Fieldmark__5_481155047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81155047"/>
      <w:bookmarkStart w:id="14" w:name="__Fieldmark__6_481155047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81155047"/>
      <w:bookmarkStart w:id="16" w:name="__Fieldmark__7_481155047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81155047"/>
      <w:bookmarkStart w:id="18" w:name="__Fieldmark__8_481155047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81155047"/>
      <w:bookmarkStart w:id="20" w:name="__Fieldmark__9_481155047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81155047"/>
      <w:bookmarkStart w:id="22" w:name="__Fieldmark__10_481155047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81155047"/>
      <w:bookmarkStart w:id="24" w:name="__Fieldmark__11_481155047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81155047"/>
      <w:bookmarkStart w:id="26" w:name="__Fieldmark__12_481155047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81155047"/>
      <w:bookmarkStart w:id="28" w:name="__Fieldmark__13_481155047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81155047"/>
      <w:bookmarkStart w:id="30" w:name="__Fieldmark__14_481155047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DEER 2016 Update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11-21T00:51:00Z</dcterms:modified>
  <cp:revision>3</cp:revision>
  <dc:subject/>
  <dc:title>Work Paper WPSCXXXXXXXX Revision # X Approvals</dc:title>
</cp:coreProperties>
</file>