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7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place Neon Open Sign with LED Open Sig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05257561"/>
      <w:bookmarkStart w:id="2" w:name="__Fieldmark__0_24052575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05257561"/>
      <w:bookmarkStart w:id="4" w:name="__Fieldmark__1_24052575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05257561"/>
      <w:bookmarkStart w:id="6" w:name="__Fieldmark__2_24052575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05257561"/>
      <w:bookmarkStart w:id="8" w:name="__Fieldmark__3_24052575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05257561"/>
      <w:bookmarkStart w:id="10" w:name="__Fieldmark__4_24052575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05257561"/>
      <w:bookmarkStart w:id="12" w:name="__Fieldmark__5_24052575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05257561"/>
      <w:bookmarkStart w:id="14" w:name="__Fieldmark__6_24052575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05257561"/>
      <w:bookmarkStart w:id="16" w:name="__Fieldmark__7_24052575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05257561"/>
      <w:bookmarkStart w:id="18" w:name="__Fieldmark__8_24052575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05257561"/>
      <w:bookmarkStart w:id="20" w:name="__Fieldmark__9_24052575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05257561"/>
      <w:bookmarkStart w:id="22" w:name="__Fieldmark__10_24052575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05257561"/>
      <w:bookmarkStart w:id="24" w:name="__Fieldmark__11_24052575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05257561"/>
      <w:bookmarkStart w:id="26" w:name="__Fieldmark__12_24052575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05257561"/>
      <w:bookmarkStart w:id="28" w:name="__Fieldmark__13_24052575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05257561"/>
      <w:bookmarkStart w:id="30" w:name="__Fieldmark__14_24052575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HTR NTG description added for MFEER program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