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place Neon Open Sign with LED Open Sig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042756518"/>
      <w:bookmarkStart w:id="2" w:name="__Fieldmark__0_204275651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042756518"/>
      <w:bookmarkStart w:id="4" w:name="__Fieldmark__1_204275651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042756518"/>
      <w:bookmarkStart w:id="6" w:name="__Fieldmark__2_204275651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042756518"/>
      <w:bookmarkStart w:id="8" w:name="__Fieldmark__3_204275651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042756518"/>
      <w:bookmarkStart w:id="10" w:name="__Fieldmark__4_204275651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042756518"/>
      <w:bookmarkStart w:id="12" w:name="__Fieldmark__5_204275651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042756518"/>
      <w:bookmarkStart w:id="14" w:name="__Fieldmark__6_204275651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042756518"/>
      <w:bookmarkStart w:id="16" w:name="__Fieldmark__7_204275651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042756518"/>
      <w:bookmarkStart w:id="18" w:name="__Fieldmark__8_204275651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042756518"/>
      <w:bookmarkStart w:id="20" w:name="__Fieldmark__9_204275651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042756518"/>
      <w:bookmarkStart w:id="22" w:name="__Fieldmark__10_204275651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042756518"/>
      <w:bookmarkStart w:id="24" w:name="__Fieldmark__11_204275651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042756518"/>
      <w:bookmarkStart w:id="26" w:name="__Fieldmark__12_204275651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042756518"/>
      <w:bookmarkStart w:id="28" w:name="__Fieldmark__13_204275651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042756518"/>
      <w:bookmarkStart w:id="30" w:name="__Fieldmark__14_204275651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HTR NTG description added for MFEER program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