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place Neon Open Sign with LED Open Sig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00224978"/>
      <w:bookmarkStart w:id="2" w:name="__Fieldmark__0_400022497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00224978"/>
      <w:bookmarkStart w:id="4" w:name="__Fieldmark__1_400022497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00224978"/>
      <w:bookmarkStart w:id="6" w:name="__Fieldmark__2_400022497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00224978"/>
      <w:bookmarkStart w:id="8" w:name="__Fieldmark__3_400022497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00224978"/>
      <w:bookmarkStart w:id="10" w:name="__Fieldmark__4_400022497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00224978"/>
      <w:bookmarkStart w:id="12" w:name="__Fieldmark__5_400022497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00224978"/>
      <w:bookmarkStart w:id="14" w:name="__Fieldmark__6_400022497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00224978"/>
      <w:bookmarkStart w:id="16" w:name="__Fieldmark__7_400022497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00224978"/>
      <w:bookmarkStart w:id="18" w:name="__Fieldmark__8_4000224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00224978"/>
      <w:bookmarkStart w:id="20" w:name="__Fieldmark__9_400022497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00224978"/>
      <w:bookmarkStart w:id="22" w:name="__Fieldmark__10_400022497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00224978"/>
      <w:bookmarkStart w:id="24" w:name="__Fieldmark__11_400022497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00224978"/>
      <w:bookmarkStart w:id="26" w:name="__Fieldmark__12_400022497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00224978"/>
      <w:bookmarkStart w:id="28" w:name="__Fieldmark__13_400022497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00224978"/>
      <w:bookmarkStart w:id="30" w:name="__Fieldmark__14_400022497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HTR NTG description added for MFEER program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