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99267990"/>
      <w:bookmarkStart w:id="2" w:name="__Fieldmark__0_15992679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99267990"/>
      <w:bookmarkStart w:id="4" w:name="__Fieldmark__1_15992679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99267990"/>
      <w:bookmarkStart w:id="6" w:name="__Fieldmark__2_15992679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99267990"/>
      <w:bookmarkStart w:id="8" w:name="__Fieldmark__3_15992679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99267990"/>
      <w:bookmarkStart w:id="10" w:name="__Fieldmark__4_15992679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99267990"/>
      <w:bookmarkStart w:id="12" w:name="__Fieldmark__5_15992679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99267990"/>
      <w:bookmarkStart w:id="14" w:name="__Fieldmark__6_15992679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99267990"/>
      <w:bookmarkStart w:id="16" w:name="__Fieldmark__7_15992679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99267990"/>
      <w:bookmarkStart w:id="18" w:name="__Fieldmark__8_15992679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99267990"/>
      <w:bookmarkStart w:id="20" w:name="__Fieldmark__9_15992679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99267990"/>
      <w:bookmarkStart w:id="22" w:name="__Fieldmark__10_15992679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99267990"/>
      <w:bookmarkStart w:id="24" w:name="__Fieldmark__11_15992679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99267990"/>
      <w:bookmarkStart w:id="26" w:name="__Fieldmark__12_15992679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99267990"/>
      <w:bookmarkStart w:id="28" w:name="__Fieldmark__13_15992679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99267990"/>
      <w:bookmarkStart w:id="30" w:name="__Fieldmark__14_15992679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