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31                                                                                                 Revision #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inear Fluorescent Dimming Ballast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8/14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8/14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596868118"/>
      <w:bookmarkStart w:id="2" w:name="__Fieldmark__0_59686811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596868118"/>
      <w:bookmarkStart w:id="4" w:name="__Fieldmark__1_59686811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596868118"/>
      <w:bookmarkStart w:id="6" w:name="__Fieldmark__2_59686811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596868118"/>
      <w:bookmarkStart w:id="8" w:name="__Fieldmark__3_59686811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596868118"/>
      <w:bookmarkStart w:id="10" w:name="__Fieldmark__4_59686811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596868118"/>
      <w:bookmarkStart w:id="12" w:name="__Fieldmark__5_59686811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596868118"/>
      <w:bookmarkStart w:id="14" w:name="__Fieldmark__6_59686811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596868118"/>
      <w:bookmarkStart w:id="16" w:name="__Fieldmark__7_59686811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596868118"/>
      <w:bookmarkStart w:id="18" w:name="__Fieldmark__8_59686811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596868118"/>
      <w:bookmarkStart w:id="20" w:name="__Fieldmark__9_59686811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596868118"/>
      <w:bookmarkStart w:id="22" w:name="__Fieldmark__10_59686811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596868118"/>
      <w:bookmarkStart w:id="24" w:name="__Fieldmark__11_59686811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596868118"/>
      <w:bookmarkStart w:id="26" w:name="__Fieldmark__12_59686811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596868118"/>
      <w:bookmarkStart w:id="28" w:name="__Fieldmark__13_59686811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596868118"/>
      <w:bookmarkStart w:id="30" w:name="__Fieldmark__14_59686811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23:08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Han, Yun</cp:lastModifiedBy>
  <cp:lastPrinted>2009-02-10T13:24:00Z</cp:lastPrinted>
  <dcterms:modified xsi:type="dcterms:W3CDTF">2014-03-28T15:31:00Z</dcterms:modified>
  <cp:revision>25</cp:revision>
  <dc:subject/>
  <dc:title>Work Paper WPSCXXXXXXXX Revision # X Approvals</dc:title>
</cp:coreProperties>
</file>