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31                                                                                                 Revision #  1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Linear Fluorescent Dimming Ballasts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3/28/14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4/18/14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578161922"/>
      <w:bookmarkStart w:id="2" w:name="__Fieldmark__0_3578161922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578161922"/>
      <w:bookmarkStart w:id="4" w:name="__Fieldmark__1_3578161922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578161922"/>
      <w:bookmarkStart w:id="6" w:name="__Fieldmark__2_3578161922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578161922"/>
      <w:bookmarkStart w:id="8" w:name="__Fieldmark__3_3578161922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578161922"/>
      <w:bookmarkStart w:id="10" w:name="__Fieldmark__4_3578161922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578161922"/>
      <w:bookmarkStart w:id="12" w:name="__Fieldmark__5_3578161922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578161922"/>
      <w:bookmarkStart w:id="14" w:name="__Fieldmark__6_3578161922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578161922"/>
      <w:bookmarkStart w:id="16" w:name="__Fieldmark__7_3578161922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578161922"/>
      <w:bookmarkStart w:id="18" w:name="__Fieldmark__8_3578161922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578161922"/>
      <w:bookmarkStart w:id="20" w:name="__Fieldmark__9_3578161922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578161922"/>
      <w:bookmarkStart w:id="22" w:name="__Fieldmark__10_3578161922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578161922"/>
      <w:bookmarkStart w:id="24" w:name="__Fieldmark__11_3578161922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578161922"/>
      <w:bookmarkStart w:id="26" w:name="__Fieldmark__12_3578161922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578161922"/>
      <w:bookmarkStart w:id="28" w:name="__Fieldmark__13_3578161922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578161922"/>
      <w:bookmarkStart w:id="30" w:name="__Fieldmark__14_3578161922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23:08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Han, Yun</cp:lastModifiedBy>
  <cp:lastPrinted>2009-02-10T13:24:00Z</cp:lastPrinted>
  <dcterms:modified xsi:type="dcterms:W3CDTF">2014-03-28T15:31:00Z</dcterms:modified>
  <cp:revision>25</cp:revision>
  <dc:subject/>
  <dc:title>Work Paper WPSCXXXXXXXX Revision # X Approvals</dc:title>
</cp:coreProperties>
</file>