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31                                                                                                 Revision #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inear Fluorescent Dimming Ballast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8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11303047"/>
      <w:bookmarkStart w:id="2" w:name="__Fieldmark__0_331130304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11303047"/>
      <w:bookmarkStart w:id="4" w:name="__Fieldmark__1_331130304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11303047"/>
      <w:bookmarkStart w:id="6" w:name="__Fieldmark__2_331130304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11303047"/>
      <w:bookmarkStart w:id="8" w:name="__Fieldmark__3_331130304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11303047"/>
      <w:bookmarkStart w:id="10" w:name="__Fieldmark__4_331130304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11303047"/>
      <w:bookmarkStart w:id="12" w:name="__Fieldmark__5_331130304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11303047"/>
      <w:bookmarkStart w:id="14" w:name="__Fieldmark__6_331130304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11303047"/>
      <w:bookmarkStart w:id="16" w:name="__Fieldmark__7_331130304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11303047"/>
      <w:bookmarkStart w:id="18" w:name="__Fieldmark__8_331130304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11303047"/>
      <w:bookmarkStart w:id="20" w:name="__Fieldmark__9_331130304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11303047"/>
      <w:bookmarkStart w:id="22" w:name="__Fieldmark__10_331130304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11303047"/>
      <w:bookmarkStart w:id="24" w:name="__Fieldmark__11_331130304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11303047"/>
      <w:bookmarkStart w:id="26" w:name="__Fieldmark__12_331130304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11303047"/>
      <w:bookmarkStart w:id="28" w:name="__Fieldmark__13_331130304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11303047"/>
      <w:bookmarkStart w:id="30" w:name="__Fieldmark__14_331130304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28T15:31:00Z</dcterms:modified>
  <cp:revision>25</cp:revision>
  <dc:subject/>
  <dc:title>Work Paper WPSCXXXXXXXX Revision # X Approvals</dc:title>
</cp:coreProperties>
</file>