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2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l Mounted Occupancy Sensors - Multifamil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39666609"/>
      <w:bookmarkStart w:id="2" w:name="__Fieldmark__0_26396666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39666609"/>
      <w:bookmarkStart w:id="4" w:name="__Fieldmark__1_26396666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39666609"/>
      <w:bookmarkStart w:id="6" w:name="__Fieldmark__2_26396666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39666609"/>
      <w:bookmarkStart w:id="8" w:name="__Fieldmark__3_26396666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39666609"/>
      <w:bookmarkStart w:id="10" w:name="__Fieldmark__4_26396666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39666609"/>
      <w:bookmarkStart w:id="12" w:name="__Fieldmark__5_26396666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39666609"/>
      <w:bookmarkStart w:id="14" w:name="__Fieldmark__6_26396666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39666609"/>
      <w:bookmarkStart w:id="16" w:name="__Fieldmark__7_26396666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39666609"/>
      <w:bookmarkStart w:id="18" w:name="__Fieldmark__8_26396666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39666609"/>
      <w:bookmarkStart w:id="20" w:name="__Fieldmark__9_26396666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39666609"/>
      <w:bookmarkStart w:id="22" w:name="__Fieldmark__10_26396666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39666609"/>
      <w:bookmarkStart w:id="24" w:name="__Fieldmark__11_26396666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39666609"/>
      <w:bookmarkStart w:id="26" w:name="__Fieldmark__12_26396666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39666609"/>
      <w:bookmarkStart w:id="28" w:name="__Fieldmark__13_26396666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39666609"/>
      <w:bookmarkStart w:id="30" w:name="__Fieldmark__14_26396666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