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17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rior Integral, Non-Dimmable (Screw-in) CFL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31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/19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601292770"/>
      <w:bookmarkStart w:id="2" w:name="__Fieldmark__0_260129277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601292770"/>
      <w:bookmarkStart w:id="4" w:name="__Fieldmark__1_260129277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601292770"/>
      <w:bookmarkStart w:id="6" w:name="__Fieldmark__2_260129277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601292770"/>
      <w:bookmarkStart w:id="8" w:name="__Fieldmark__3_260129277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601292770"/>
      <w:bookmarkStart w:id="10" w:name="__Fieldmark__4_260129277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601292770"/>
      <w:bookmarkStart w:id="12" w:name="__Fieldmark__5_260129277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601292770"/>
      <w:bookmarkStart w:id="14" w:name="__Fieldmark__6_260129277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601292770"/>
      <w:bookmarkStart w:id="16" w:name="__Fieldmark__7_260129277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601292770"/>
      <w:bookmarkStart w:id="18" w:name="__Fieldmark__8_260129277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601292770"/>
      <w:bookmarkStart w:id="20" w:name="__Fieldmark__9_260129277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601292770"/>
      <w:bookmarkStart w:id="22" w:name="__Fieldmark__10_260129277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601292770"/>
      <w:bookmarkStart w:id="24" w:name="__Fieldmark__11_260129277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601292770"/>
      <w:bookmarkStart w:id="26" w:name="__Fieldmark__12_260129277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601292770"/>
      <w:bookmarkStart w:id="28" w:name="__Fieldmark__13_260129277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601292770"/>
      <w:bookmarkStart w:id="30" w:name="__Fieldmark__14_260129277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Preliminary review response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Residential implementation removed from Commercial Measure IDs. This error was due to addition of separate Measure IDs to break out Res vs. NonRes measures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TG IDs for Residential corrected to Res-sAll-mCFL-up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mm corrected to Com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31T18:25:00Z</dcterms:modified>
  <cp:revision>7</cp:revision>
  <dc:subject/>
  <dc:title>Work Paper WPSCXXXXXXXX Revision # X Approvals</dc:title>
</cp:coreProperties>
</file>