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17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tegral, Non-Dimmable (Screw-in) CF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734463884"/>
      <w:bookmarkStart w:id="2" w:name="__Fieldmark__0_373446388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734463884"/>
      <w:bookmarkStart w:id="4" w:name="__Fieldmark__1_373446388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734463884"/>
      <w:bookmarkStart w:id="6" w:name="__Fieldmark__2_373446388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734463884"/>
      <w:bookmarkStart w:id="8" w:name="__Fieldmark__3_373446388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734463884"/>
      <w:bookmarkStart w:id="10" w:name="__Fieldmark__4_373446388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734463884"/>
      <w:bookmarkStart w:id="12" w:name="__Fieldmark__5_373446388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734463884"/>
      <w:bookmarkStart w:id="14" w:name="__Fieldmark__6_373446388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734463884"/>
      <w:bookmarkStart w:id="16" w:name="__Fieldmark__7_373446388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734463884"/>
      <w:bookmarkStart w:id="18" w:name="__Fieldmark__8_373446388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734463884"/>
      <w:bookmarkStart w:id="20" w:name="__Fieldmark__9_373446388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734463884"/>
      <w:bookmarkStart w:id="22" w:name="__Fieldmark__10_373446388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734463884"/>
      <w:bookmarkStart w:id="24" w:name="__Fieldmark__11_373446388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734463884"/>
      <w:bookmarkStart w:id="26" w:name="__Fieldmark__12_373446388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734463884"/>
      <w:bookmarkStart w:id="28" w:name="__Fieldmark__13_373446388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734463884"/>
      <w:bookmarkStart w:id="30" w:name="__Fieldmark__14_373446388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Residential implementation removed from Commercial Measure IDs. This error was due to addition of separate Measure IDs to break out Res vs. NonRes measures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TG IDs for Residential corrected to Res-sAll-mCFL-up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m corrected to Com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5:00Z</dcterms:modified>
  <cp:revision>7</cp:revision>
  <dc:subject/>
  <dc:title>Work Paper WPSCXXXXXXXX Revision # X Approvals</dc:title>
</cp:coreProperties>
</file>