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07                                                                                                Revision #1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Pin Based Exterior CFL Fixture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4/15</w:t>
        <w:tab/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12/19/15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209457974"/>
      <w:bookmarkStart w:id="2" w:name="__Fieldmark__0_320945797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209457974"/>
      <w:bookmarkStart w:id="4" w:name="__Fieldmark__1_320945797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209457974"/>
      <w:bookmarkStart w:id="6" w:name="__Fieldmark__2_320945797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209457974"/>
      <w:bookmarkStart w:id="8" w:name="__Fieldmark__3_320945797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209457974"/>
      <w:bookmarkStart w:id="10" w:name="__Fieldmark__4_320945797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209457974"/>
      <w:bookmarkStart w:id="12" w:name="__Fieldmark__5_320945797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209457974"/>
      <w:bookmarkStart w:id="14" w:name="__Fieldmark__6_320945797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209457974"/>
      <w:bookmarkStart w:id="16" w:name="__Fieldmark__7_320945797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209457974"/>
      <w:bookmarkStart w:id="18" w:name="__Fieldmark__8_320945797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209457974"/>
      <w:bookmarkStart w:id="20" w:name="__Fieldmark__9_320945797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209457974"/>
      <w:bookmarkStart w:id="22" w:name="__Fieldmark__10_320945797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209457974"/>
      <w:bookmarkStart w:id="24" w:name="__Fieldmark__11_320945797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209457974"/>
      <w:bookmarkStart w:id="26" w:name="__Fieldmark__12_320945797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209457974"/>
      <w:bookmarkStart w:id="28" w:name="__Fieldmark__13_320945797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209457974"/>
      <w:bookmarkStart w:id="30" w:name="__Fieldmark__14_320945797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04T22:50:00Z</dcterms:modified>
  <cp:revision>5</cp:revision>
  <dc:subject/>
  <dc:title>Work Paper WPSCXXXXXXXX Revision # X Approvals</dc:title>
</cp:coreProperties>
</file>