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07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Pin Based Exterior CFL Fixtur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4/15</w:t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12/19/15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92421609"/>
      <w:bookmarkStart w:id="2" w:name="__Fieldmark__0_18924216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92421609"/>
      <w:bookmarkStart w:id="4" w:name="__Fieldmark__1_18924216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92421609"/>
      <w:bookmarkStart w:id="6" w:name="__Fieldmark__2_18924216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92421609"/>
      <w:bookmarkStart w:id="8" w:name="__Fieldmark__3_18924216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92421609"/>
      <w:bookmarkStart w:id="10" w:name="__Fieldmark__4_18924216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92421609"/>
      <w:bookmarkStart w:id="12" w:name="__Fieldmark__5_18924216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92421609"/>
      <w:bookmarkStart w:id="14" w:name="__Fieldmark__6_18924216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92421609"/>
      <w:bookmarkStart w:id="16" w:name="__Fieldmark__7_18924216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92421609"/>
      <w:bookmarkStart w:id="18" w:name="__Fieldmark__8_18924216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92421609"/>
      <w:bookmarkStart w:id="20" w:name="__Fieldmark__9_18924216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92421609"/>
      <w:bookmarkStart w:id="22" w:name="__Fieldmark__10_18924216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92421609"/>
      <w:bookmarkStart w:id="24" w:name="__Fieldmark__11_18924216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92421609"/>
      <w:bookmarkStart w:id="26" w:name="__Fieldmark__12_18924216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92421609"/>
      <w:bookmarkStart w:id="28" w:name="__Fieldmark__13_18924216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92421609"/>
      <w:bookmarkStart w:id="30" w:name="__Fieldmark__14_18924216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4T22:50:00Z</dcterms:modified>
  <cp:revision>5</cp:revision>
  <dc:subject/>
  <dc:title>Work Paper WPSCXXXXXXXX Revision # X Approvals</dc:title>
</cp:coreProperties>
</file>