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62                                                                                                 Revision #1 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Upstream Residential HVAC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031393184"/>
      <w:bookmarkStart w:id="2" w:name="__Fieldmark__0_303139318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031393184"/>
      <w:bookmarkStart w:id="4" w:name="__Fieldmark__1_303139318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031393184"/>
      <w:bookmarkStart w:id="6" w:name="__Fieldmark__2_303139318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031393184"/>
      <w:bookmarkStart w:id="8" w:name="__Fieldmark__3_303139318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031393184"/>
      <w:bookmarkStart w:id="10" w:name="__Fieldmark__4_303139318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031393184"/>
      <w:bookmarkStart w:id="12" w:name="__Fieldmark__5_303139318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031393184"/>
      <w:bookmarkStart w:id="14" w:name="__Fieldmark__6_303139318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031393184"/>
      <w:bookmarkStart w:id="16" w:name="__Fieldmark__7_303139318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031393184"/>
      <w:bookmarkStart w:id="18" w:name="__Fieldmark__8_303139318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031393184"/>
      <w:bookmarkStart w:id="20" w:name="__Fieldmark__9_303139318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031393184"/>
      <w:bookmarkStart w:id="22" w:name="__Fieldmark__10_303139318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031393184"/>
      <w:bookmarkStart w:id="24" w:name="__Fieldmark__11_303139318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031393184"/>
      <w:bookmarkStart w:id="26" w:name="__Fieldmark__12_303139318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031393184"/>
      <w:bookmarkStart w:id="28" w:name="__Fieldmark__13_303139318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031393184"/>
      <w:bookmarkStart w:id="30" w:name="__Fieldmark__14_303139318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for reporting period effective 1/1/15-12/31/15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10:00Z</dcterms:modified>
  <cp:revision>4</cp:revision>
  <dc:subject/>
  <dc:title>Work Paper WPSCXXXXXXXX Revision # X Approvals</dc:title>
</cp:coreProperties>
</file>