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20136182"/>
      <w:bookmarkStart w:id="2" w:name="__Fieldmark__0_122013618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20136182"/>
      <w:bookmarkStart w:id="4" w:name="__Fieldmark__1_122013618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20136182"/>
      <w:bookmarkStart w:id="6" w:name="__Fieldmark__2_122013618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20136182"/>
      <w:bookmarkStart w:id="8" w:name="__Fieldmark__3_122013618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20136182"/>
      <w:bookmarkStart w:id="10" w:name="__Fieldmark__4_122013618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20136182"/>
      <w:bookmarkStart w:id="12" w:name="__Fieldmark__5_122013618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20136182"/>
      <w:bookmarkStart w:id="14" w:name="__Fieldmark__6_122013618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20136182"/>
      <w:bookmarkStart w:id="16" w:name="__Fieldmark__7_122013618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20136182"/>
      <w:bookmarkStart w:id="18" w:name="__Fieldmark__8_122013618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20136182"/>
      <w:bookmarkStart w:id="20" w:name="__Fieldmark__9_122013618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20136182"/>
      <w:bookmarkStart w:id="22" w:name="__Fieldmark__10_1220136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20136182"/>
      <w:bookmarkStart w:id="24" w:name="__Fieldmark__11_122013618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20136182"/>
      <w:bookmarkStart w:id="26" w:name="__Fieldmark__12_122013618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20136182"/>
      <w:bookmarkStart w:id="28" w:name="__Fieldmark__13_122013618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20136182"/>
      <w:bookmarkStart w:id="30" w:name="__Fieldmark__14_122013618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