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5                                                                                                Revision # 0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irculating Block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8/20/15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9/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926872"/>
      <w:bookmarkStart w:id="2" w:name="__Fieldmark__0_592687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926872"/>
      <w:bookmarkStart w:id="4" w:name="__Fieldmark__1_592687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926872"/>
      <w:bookmarkStart w:id="6" w:name="__Fieldmark__2_592687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926872"/>
      <w:bookmarkStart w:id="8" w:name="__Fieldmark__3_592687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926872"/>
      <w:bookmarkStart w:id="10" w:name="__Fieldmark__4_592687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926872"/>
      <w:bookmarkStart w:id="12" w:name="__Fieldmark__5_592687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926872"/>
      <w:bookmarkStart w:id="14" w:name="__Fieldmark__6_592687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926872"/>
      <w:bookmarkStart w:id="16" w:name="__Fieldmark__7_592687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926872"/>
      <w:bookmarkStart w:id="18" w:name="__Fieldmark__8_592687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926872"/>
      <w:bookmarkStart w:id="20" w:name="__Fieldmark__9_592687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926872"/>
      <w:bookmarkStart w:id="22" w:name="__Fieldmark__10_592687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926872"/>
      <w:bookmarkStart w:id="24" w:name="__Fieldmark__11_592687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926872"/>
      <w:bookmarkStart w:id="26" w:name="__Fieldmark__12_592687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926872"/>
      <w:bookmarkStart w:id="28" w:name="__Fieldmark__13_592687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926872"/>
      <w:bookmarkStart w:id="30" w:name="__Fieldmark__14_592687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fields requested by the Commission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This workpaper addresses all the comments from the first Preliminary Revie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8-20T17:53:00Z</dcterms:modified>
  <cp:revision>5</cp:revision>
  <dc:subject/>
  <dc:title>Work Paper WPSCXXXXXXXX Revision # X Approvals</dc:title>
</cp:coreProperties>
</file>