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49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Setback Programmable Thermostat Control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5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652648491"/>
      <w:bookmarkStart w:id="2" w:name="__Fieldmark__0_3652648491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652648491"/>
      <w:bookmarkStart w:id="4" w:name="__Fieldmark__1_3652648491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652648491"/>
      <w:bookmarkStart w:id="6" w:name="__Fieldmark__2_3652648491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652648491"/>
      <w:bookmarkStart w:id="8" w:name="__Fieldmark__3_3652648491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652648491"/>
      <w:bookmarkStart w:id="10" w:name="__Fieldmark__4_365264849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652648491"/>
      <w:bookmarkStart w:id="12" w:name="__Fieldmark__5_365264849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652648491"/>
      <w:bookmarkStart w:id="14" w:name="__Fieldmark__6_365264849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652648491"/>
      <w:bookmarkStart w:id="16" w:name="__Fieldmark__7_365264849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652648491"/>
      <w:bookmarkStart w:id="18" w:name="__Fieldmark__8_3652648491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652648491"/>
      <w:bookmarkStart w:id="20" w:name="__Fieldmark__9_3652648491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652648491"/>
      <w:bookmarkStart w:id="22" w:name="__Fieldmark__10_3652648491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652648491"/>
      <w:bookmarkStart w:id="24" w:name="__Fieldmark__11_3652648491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652648491"/>
      <w:bookmarkStart w:id="26" w:name="__Fieldmark__12_3652648491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652648491"/>
      <w:bookmarkStart w:id="28" w:name="__Fieldmark__13_3652648491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652648491"/>
      <w:bookmarkStart w:id="30" w:name="__Fieldmark__14_3652648491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5T15:55:00Z</dcterms:modified>
  <cp:revision>4</cp:revision>
  <dc:subject/>
  <dc:title>Work Paper WPSCXXXXXXXX Revision # X Approvals</dc:title>
</cp:coreProperties>
</file>