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31795345"/>
      <w:bookmarkStart w:id="2" w:name="__Fieldmark__0_41317953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31795345"/>
      <w:bookmarkStart w:id="4" w:name="__Fieldmark__1_41317953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31795345"/>
      <w:bookmarkStart w:id="6" w:name="__Fieldmark__2_41317953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31795345"/>
      <w:bookmarkStart w:id="8" w:name="__Fieldmark__3_41317953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31795345"/>
      <w:bookmarkStart w:id="10" w:name="__Fieldmark__4_41317953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31795345"/>
      <w:bookmarkStart w:id="12" w:name="__Fieldmark__5_41317953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31795345"/>
      <w:bookmarkStart w:id="14" w:name="__Fieldmark__6_41317953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31795345"/>
      <w:bookmarkStart w:id="16" w:name="__Fieldmark__7_41317953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31795345"/>
      <w:bookmarkStart w:id="18" w:name="__Fieldmark__8_41317953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31795345"/>
      <w:bookmarkStart w:id="20" w:name="__Fieldmark__9_41317953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31795345"/>
      <w:bookmarkStart w:id="22" w:name="__Fieldmark__10_41317953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31795345"/>
      <w:bookmarkStart w:id="24" w:name="__Fieldmark__11_41317953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31795345"/>
      <w:bookmarkStart w:id="26" w:name="__Fieldmark__12_41317953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31795345"/>
      <w:bookmarkStart w:id="28" w:name="__Fieldmark__13_41317953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31795345"/>
      <w:bookmarkStart w:id="30" w:name="__Fieldmark__14_41317953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