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84304812"/>
      <w:bookmarkStart w:id="2" w:name="__Fieldmark__0_19843048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84304812"/>
      <w:bookmarkStart w:id="4" w:name="__Fieldmark__1_19843048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84304812"/>
      <w:bookmarkStart w:id="6" w:name="__Fieldmark__2_19843048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84304812"/>
      <w:bookmarkStart w:id="8" w:name="__Fieldmark__3_19843048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84304812"/>
      <w:bookmarkStart w:id="10" w:name="__Fieldmark__4_19843048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84304812"/>
      <w:bookmarkStart w:id="12" w:name="__Fieldmark__5_19843048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84304812"/>
      <w:bookmarkStart w:id="14" w:name="__Fieldmark__6_19843048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84304812"/>
      <w:bookmarkStart w:id="16" w:name="__Fieldmark__7_19843048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84304812"/>
      <w:bookmarkStart w:id="18" w:name="__Fieldmark__8_19843048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84304812"/>
      <w:bookmarkStart w:id="20" w:name="__Fieldmark__9_19843048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84304812"/>
      <w:bookmarkStart w:id="22" w:name="__Fieldmark__10_19843048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84304812"/>
      <w:bookmarkStart w:id="24" w:name="__Fieldmark__11_19843048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84304812"/>
      <w:bookmarkStart w:id="26" w:name="__Fieldmark__12_19843048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84304812"/>
      <w:bookmarkStart w:id="28" w:name="__Fieldmark__13_19843048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84304812"/>
      <w:bookmarkStart w:id="30" w:name="__Fieldmark__14_19843048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