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HC043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conomizer Repair for Entertainment Center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15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4/5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3642301785"/>
      <w:bookmarkStart w:id="2" w:name="__Fieldmark__0_3642301785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3642301785"/>
      <w:bookmarkStart w:id="4" w:name="__Fieldmark__1_3642301785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3642301785"/>
      <w:bookmarkStart w:id="6" w:name="__Fieldmark__2_3642301785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3642301785"/>
      <w:bookmarkStart w:id="8" w:name="__Fieldmark__3_3642301785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3642301785"/>
      <w:bookmarkStart w:id="10" w:name="__Fieldmark__4_3642301785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3642301785"/>
      <w:bookmarkStart w:id="12" w:name="__Fieldmark__5_3642301785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3642301785"/>
      <w:bookmarkStart w:id="14" w:name="__Fieldmark__6_3642301785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3642301785"/>
      <w:bookmarkStart w:id="16" w:name="__Fieldmark__7_3642301785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3642301785"/>
      <w:bookmarkStart w:id="18" w:name="__Fieldmark__8_3642301785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3642301785"/>
      <w:bookmarkStart w:id="20" w:name="__Fieldmark__9_3642301785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3642301785"/>
      <w:bookmarkStart w:id="22" w:name="__Fieldmark__10_3642301785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3642301785"/>
      <w:bookmarkStart w:id="24" w:name="__Fieldmark__11_3642301785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3642301785"/>
      <w:bookmarkStart w:id="26" w:name="__Fieldmark__12_3642301785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3642301785"/>
      <w:bookmarkStart w:id="28" w:name="__Fieldmark__13_3642301785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3642301785"/>
      <w:bookmarkStart w:id="30" w:name="__Fieldmark__14_3642301785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6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15T15:52:00Z</dcterms:modified>
  <cp:revision>4</cp:revision>
  <dc:subject/>
  <dc:title>Work Paper WPSCXXXXXXXX Revision # X Approvals</dc:title>
</cp:coreProperties>
</file>