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85746754"/>
      <w:bookmarkStart w:id="2" w:name="__Fieldmark__0_358574675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85746754"/>
      <w:bookmarkStart w:id="4" w:name="__Fieldmark__1_358574675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85746754"/>
      <w:bookmarkStart w:id="6" w:name="__Fieldmark__2_358574675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85746754"/>
      <w:bookmarkStart w:id="8" w:name="__Fieldmark__3_358574675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85746754"/>
      <w:bookmarkStart w:id="10" w:name="__Fieldmark__4_358574675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85746754"/>
      <w:bookmarkStart w:id="12" w:name="__Fieldmark__5_358574675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85746754"/>
      <w:bookmarkStart w:id="14" w:name="__Fieldmark__6_358574675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85746754"/>
      <w:bookmarkStart w:id="16" w:name="__Fieldmark__7_358574675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85746754"/>
      <w:bookmarkStart w:id="18" w:name="__Fieldmark__8_358574675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85746754"/>
      <w:bookmarkStart w:id="20" w:name="__Fieldmark__9_358574675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85746754"/>
      <w:bookmarkStart w:id="22" w:name="__Fieldmark__10_358574675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85746754"/>
      <w:bookmarkStart w:id="24" w:name="__Fieldmark__11_358574675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85746754"/>
      <w:bookmarkStart w:id="26" w:name="__Fieldmark__12_358574675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85746754"/>
      <w:bookmarkStart w:id="28" w:name="__Fieldmark__13_358574675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85746754"/>
      <w:bookmarkStart w:id="30" w:name="__Fieldmark__14_358574675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