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7                                                                                                 Revision #   3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prehensive Commercial HVAQC RTU QM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95281966"/>
      <w:bookmarkStart w:id="2" w:name="__Fieldmark__0_289528196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95281966"/>
      <w:bookmarkStart w:id="4" w:name="__Fieldmark__1_289528196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95281966"/>
      <w:bookmarkStart w:id="6" w:name="__Fieldmark__2_289528196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95281966"/>
      <w:bookmarkStart w:id="8" w:name="__Fieldmark__3_289528196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95281966"/>
      <w:bookmarkStart w:id="10" w:name="__Fieldmark__4_289528196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95281966"/>
      <w:bookmarkStart w:id="12" w:name="__Fieldmark__5_289528196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95281966"/>
      <w:bookmarkStart w:id="14" w:name="__Fieldmark__6_289528196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95281966"/>
      <w:bookmarkStart w:id="16" w:name="__Fieldmark__7_289528196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95281966"/>
      <w:bookmarkStart w:id="18" w:name="__Fieldmark__8_289528196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95281966"/>
      <w:bookmarkStart w:id="20" w:name="__Fieldmark__9_289528196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95281966"/>
      <w:bookmarkStart w:id="22" w:name="__Fieldmark__10_289528196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95281966"/>
      <w:bookmarkStart w:id="24" w:name="__Fieldmark__11_289528196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95281966"/>
      <w:bookmarkStart w:id="26" w:name="__Fieldmark__12_289528196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95281966"/>
      <w:bookmarkStart w:id="28" w:name="__Fieldmark__13_289528196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95281966"/>
      <w:bookmarkStart w:id="30" w:name="__Fieldmark__14_289528196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Revised program delivery method.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7:00:00Z</dcterms:modified>
  <cp:revision>4</cp:revision>
  <dc:subject/>
  <dc:title>Work Paper WPSCXXXXXXXX Revision # X Approvals</dc:title>
</cp:coreProperties>
</file>