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6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RF Commercial HP and Heat Recovery Systems 65k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33510010"/>
      <w:bookmarkStart w:id="2" w:name="__Fieldmark__0_193351001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33510010"/>
      <w:bookmarkStart w:id="4" w:name="__Fieldmark__1_193351001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33510010"/>
      <w:bookmarkStart w:id="6" w:name="__Fieldmark__2_193351001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33510010"/>
      <w:bookmarkStart w:id="8" w:name="__Fieldmark__3_193351001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33510010"/>
      <w:bookmarkStart w:id="10" w:name="__Fieldmark__4_193351001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33510010"/>
      <w:bookmarkStart w:id="12" w:name="__Fieldmark__5_19335100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33510010"/>
      <w:bookmarkStart w:id="14" w:name="__Fieldmark__6_193351001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33510010"/>
      <w:bookmarkStart w:id="16" w:name="__Fieldmark__7_193351001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33510010"/>
      <w:bookmarkStart w:id="18" w:name="__Fieldmark__8_193351001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33510010"/>
      <w:bookmarkStart w:id="20" w:name="__Fieldmark__9_193351001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33510010"/>
      <w:bookmarkStart w:id="22" w:name="__Fieldmark__10_193351001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33510010"/>
      <w:bookmarkStart w:id="24" w:name="__Fieldmark__11_193351001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33510010"/>
      <w:bookmarkStart w:id="26" w:name="__Fieldmark__12_193351001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33510010"/>
      <w:bookmarkStart w:id="28" w:name="__Fieldmark__13_193351001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33510010"/>
      <w:bookmarkStart w:id="30" w:name="__Fieldmark__14_193351001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