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36</w:t>
        <w:tab/>
        <w:t xml:space="preserve">                                                                                                Revision #1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VRF Commercial HP and Heat Recovery Systems 65kBtuh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9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964096950"/>
      <w:bookmarkStart w:id="2" w:name="__Fieldmark__0_196409695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964096950"/>
      <w:bookmarkStart w:id="4" w:name="__Fieldmark__1_196409695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964096950"/>
      <w:bookmarkStart w:id="6" w:name="__Fieldmark__2_196409695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964096950"/>
      <w:bookmarkStart w:id="8" w:name="__Fieldmark__3_196409695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964096950"/>
      <w:bookmarkStart w:id="10" w:name="__Fieldmark__4_196409695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964096950"/>
      <w:bookmarkStart w:id="12" w:name="__Fieldmark__5_196409695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964096950"/>
      <w:bookmarkStart w:id="14" w:name="__Fieldmark__6_196409695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964096950"/>
      <w:bookmarkStart w:id="16" w:name="__Fieldmark__7_196409695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964096950"/>
      <w:bookmarkStart w:id="18" w:name="__Fieldmark__8_196409695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964096950"/>
      <w:bookmarkStart w:id="20" w:name="__Fieldmark__9_196409695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964096950"/>
      <w:bookmarkStart w:id="22" w:name="__Fieldmark__10_196409695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964096950"/>
      <w:bookmarkStart w:id="24" w:name="__Fieldmark__11_196409695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964096950"/>
      <w:bookmarkStart w:id="26" w:name="__Fieldmark__12_196409695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964096950"/>
      <w:bookmarkStart w:id="28" w:name="__Fieldmark__13_196409695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964096950"/>
      <w:bookmarkStart w:id="30" w:name="__Fieldmark__14_196409695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9T16:57:00Z</dcterms:modified>
  <cp:revision>11</cp:revision>
  <dc:subject/>
  <dc:title>Work Paper WPSCXXXXXXXX Revision # X Approvals</dc:title>
</cp:coreProperties>
</file>