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9</w:t>
        <w:tab/>
        <w:t xml:space="preserve">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HVAC Quality Maintenanc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13493919"/>
      <w:bookmarkStart w:id="2" w:name="__Fieldmark__0_161349391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13493919"/>
      <w:bookmarkStart w:id="4" w:name="__Fieldmark__1_161349391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13493919"/>
      <w:bookmarkStart w:id="6" w:name="__Fieldmark__2_161349391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13493919"/>
      <w:bookmarkStart w:id="8" w:name="__Fieldmark__3_161349391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13493919"/>
      <w:bookmarkStart w:id="10" w:name="__Fieldmark__4_161349391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13493919"/>
      <w:bookmarkStart w:id="12" w:name="__Fieldmark__5_161349391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13493919"/>
      <w:bookmarkStart w:id="14" w:name="__Fieldmark__6_161349391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13493919"/>
      <w:bookmarkStart w:id="16" w:name="__Fieldmark__7_161349391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13493919"/>
      <w:bookmarkStart w:id="18" w:name="__Fieldmark__8_161349391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13493919"/>
      <w:bookmarkStart w:id="20" w:name="__Fieldmark__9_161349391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13493919"/>
      <w:bookmarkStart w:id="22" w:name="__Fieldmark__10_161349391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13493919"/>
      <w:bookmarkStart w:id="24" w:name="__Fieldmark__11_161349391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13493919"/>
      <w:bookmarkStart w:id="26" w:name="__Fieldmark__12_161349391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13493919"/>
      <w:bookmarkStart w:id="28" w:name="__Fieldmark__13_161349391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13493919"/>
      <w:bookmarkStart w:id="30" w:name="__Fieldmark__14_161349391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