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28 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rushless Fan Motor for Residential Central 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2/6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3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70910832"/>
      <w:bookmarkStart w:id="2" w:name="__Fieldmark__0_47091083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70910832"/>
      <w:bookmarkStart w:id="4" w:name="__Fieldmark__1_47091083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70910832"/>
      <w:bookmarkStart w:id="6" w:name="__Fieldmark__2_47091083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70910832"/>
      <w:bookmarkStart w:id="8" w:name="__Fieldmark__3_47091083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70910832"/>
      <w:bookmarkStart w:id="10" w:name="__Fieldmark__4_47091083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70910832"/>
      <w:bookmarkStart w:id="12" w:name="__Fieldmark__5_47091083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70910832"/>
      <w:bookmarkStart w:id="14" w:name="__Fieldmark__6_47091083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70910832"/>
      <w:bookmarkStart w:id="16" w:name="__Fieldmark__7_47091083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70910832"/>
      <w:bookmarkStart w:id="18" w:name="__Fieldmark__8_47091083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70910832"/>
      <w:bookmarkStart w:id="20" w:name="__Fieldmark__9_47091083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70910832"/>
      <w:bookmarkStart w:id="22" w:name="__Fieldmark__10_47091083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70910832"/>
      <w:bookmarkStart w:id="24" w:name="__Fieldmark__11_47091083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70910832"/>
      <w:bookmarkStart w:id="26" w:name="__Fieldmark__12_47091083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70910832"/>
      <w:bookmarkStart w:id="28" w:name="__Fieldmark__13_47091083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70910832"/>
      <w:bookmarkStart w:id="30" w:name="__Fieldmark__14_47091083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ogram delivery method updated to Direct Install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2-06T18:39:00Z</dcterms:modified>
  <cp:revision>4</cp:revision>
  <dc:subject/>
  <dc:title>Work Paper WPSCXXXXXXXX Revision # X Approvals</dc:title>
</cp:coreProperties>
</file>