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Work Paper     SCE13HC027</w:t>
        <w:tab/>
        <w:t xml:space="preserve">                                                                                                Revision #2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Portable Room Air Conditioners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3/17/16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4/5/16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3518794051"/>
      <w:bookmarkStart w:id="2" w:name="__Fieldmark__0_3518794051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3518794051"/>
      <w:bookmarkStart w:id="4" w:name="__Fieldmark__1_3518794051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3518794051"/>
      <w:bookmarkStart w:id="6" w:name="__Fieldmark__2_3518794051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3518794051"/>
      <w:bookmarkStart w:id="8" w:name="__Fieldmark__3_3518794051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3518794051"/>
      <w:bookmarkStart w:id="10" w:name="__Fieldmark__4_3518794051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3518794051"/>
      <w:bookmarkStart w:id="12" w:name="__Fieldmark__5_3518794051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3518794051"/>
      <w:bookmarkStart w:id="14" w:name="__Fieldmark__6_3518794051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3518794051"/>
      <w:bookmarkStart w:id="16" w:name="__Fieldmark__7_3518794051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3518794051"/>
      <w:bookmarkStart w:id="18" w:name="__Fieldmark__8_3518794051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3518794051"/>
      <w:bookmarkStart w:id="20" w:name="__Fieldmark__9_3518794051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3518794051"/>
      <w:bookmarkStart w:id="22" w:name="__Fieldmark__10_3518794051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3518794051"/>
      <w:bookmarkStart w:id="24" w:name="__Fieldmark__11_3518794051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3518794051"/>
      <w:bookmarkStart w:id="26" w:name="__Fieldmark__12_3518794051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3518794051"/>
      <w:bookmarkStart w:id="28" w:name="__Fieldmark__13_3518794051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3518794051"/>
      <w:bookmarkStart w:id="30" w:name="__Fieldmark__14_3518794051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Removed SCE building typ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2016 template update only. No value modifications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6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6-03-17T16:02:00Z</dcterms:modified>
  <cp:revision>8</cp:revision>
  <dc:subject/>
  <dc:title>Work Paper WPSCXXXXXXXX Revision # X Approvals</dc:title>
</cp:coreProperties>
</file>