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rtable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18172624"/>
      <w:bookmarkStart w:id="2" w:name="__Fieldmark__0_36181726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18172624"/>
      <w:bookmarkStart w:id="4" w:name="__Fieldmark__1_36181726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18172624"/>
      <w:bookmarkStart w:id="6" w:name="__Fieldmark__2_36181726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18172624"/>
      <w:bookmarkStart w:id="8" w:name="__Fieldmark__3_36181726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18172624"/>
      <w:bookmarkStart w:id="10" w:name="__Fieldmark__4_36181726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18172624"/>
      <w:bookmarkStart w:id="12" w:name="__Fieldmark__5_36181726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18172624"/>
      <w:bookmarkStart w:id="14" w:name="__Fieldmark__6_36181726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18172624"/>
      <w:bookmarkStart w:id="16" w:name="__Fieldmark__7_36181726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18172624"/>
      <w:bookmarkStart w:id="18" w:name="__Fieldmark__8_36181726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18172624"/>
      <w:bookmarkStart w:id="20" w:name="__Fieldmark__9_36181726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18172624"/>
      <w:bookmarkStart w:id="22" w:name="__Fieldmark__10_36181726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18172624"/>
      <w:bookmarkStart w:id="24" w:name="__Fieldmark__11_36181726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18172624"/>
      <w:bookmarkStart w:id="26" w:name="__Fieldmark__12_36181726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18172624"/>
      <w:bookmarkStart w:id="28" w:name="__Fieldmark__13_36181726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18172624"/>
      <w:bookmarkStart w:id="30" w:name="__Fieldmark__14_36181726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