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7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rtable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48944662"/>
      <w:bookmarkStart w:id="2" w:name="__Fieldmark__0_404894466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48944662"/>
      <w:bookmarkStart w:id="4" w:name="__Fieldmark__1_404894466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48944662"/>
      <w:bookmarkStart w:id="6" w:name="__Fieldmark__2_404894466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48944662"/>
      <w:bookmarkStart w:id="8" w:name="__Fieldmark__3_404894466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48944662"/>
      <w:bookmarkStart w:id="10" w:name="__Fieldmark__4_404894466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48944662"/>
      <w:bookmarkStart w:id="12" w:name="__Fieldmark__5_404894466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48944662"/>
      <w:bookmarkStart w:id="14" w:name="__Fieldmark__6_404894466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48944662"/>
      <w:bookmarkStart w:id="16" w:name="__Fieldmark__7_404894466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48944662"/>
      <w:bookmarkStart w:id="18" w:name="__Fieldmark__8_404894466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48944662"/>
      <w:bookmarkStart w:id="20" w:name="__Fieldmark__9_404894466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48944662"/>
      <w:bookmarkStart w:id="22" w:name="__Fieldmark__10_404894466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48944662"/>
      <w:bookmarkStart w:id="24" w:name="__Fieldmark__11_404894466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48944662"/>
      <w:bookmarkStart w:id="26" w:name="__Fieldmark__12_404894466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48944662"/>
      <w:bookmarkStart w:id="28" w:name="__Fieldmark__13_404894466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48944662"/>
      <w:bookmarkStart w:id="30" w:name="__Fieldmark__14_404894466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