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07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High Efficiency Package Terminal Air Conditioners &amp; Heat Pumps 24kBtu/h &amp; Unde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3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808634162"/>
      <w:bookmarkStart w:id="2" w:name="__Fieldmark__0_380863416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808634162"/>
      <w:bookmarkStart w:id="4" w:name="__Fieldmark__1_380863416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808634162"/>
      <w:bookmarkStart w:id="6" w:name="__Fieldmark__2_380863416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808634162"/>
      <w:bookmarkStart w:id="8" w:name="__Fieldmark__3_380863416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808634162"/>
      <w:bookmarkStart w:id="10" w:name="__Fieldmark__4_380863416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808634162"/>
      <w:bookmarkStart w:id="12" w:name="__Fieldmark__5_380863416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808634162"/>
      <w:bookmarkStart w:id="14" w:name="__Fieldmark__6_380863416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808634162"/>
      <w:bookmarkStart w:id="16" w:name="__Fieldmark__7_380863416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808634162"/>
      <w:bookmarkStart w:id="18" w:name="__Fieldmark__8_380863416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808634162"/>
      <w:bookmarkStart w:id="20" w:name="__Fieldmark__9_380863416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808634162"/>
      <w:bookmarkStart w:id="22" w:name="__Fieldmark__10_380863416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808634162"/>
      <w:bookmarkStart w:id="24" w:name="__Fieldmark__11_380863416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808634162"/>
      <w:bookmarkStart w:id="26" w:name="__Fieldmark__12_380863416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808634162"/>
      <w:bookmarkStart w:id="28" w:name="__Fieldmark__13_380863416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808634162"/>
      <w:bookmarkStart w:id="30" w:name="__Fieldmark__14_380863416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3T21:40:00Z</dcterms:modified>
  <cp:revision>5</cp:revision>
  <dc:subject/>
  <dc:title>Work Paper WPSCXXXXXXXX Revision # X Approvals</dc:title>
</cp:coreProperties>
</file>