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lu-Ray 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19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53678903"/>
      <w:bookmarkStart w:id="2" w:name="__Fieldmark__0_335367890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53678903"/>
      <w:bookmarkStart w:id="4" w:name="__Fieldmark__1_335367890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53678903"/>
      <w:bookmarkStart w:id="6" w:name="__Fieldmark__2_335367890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53678903"/>
      <w:bookmarkStart w:id="8" w:name="__Fieldmark__3_335367890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53678903"/>
      <w:bookmarkStart w:id="10" w:name="__Fieldmark__4_335367890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53678903"/>
      <w:bookmarkStart w:id="12" w:name="__Fieldmark__5_335367890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53678903"/>
      <w:bookmarkStart w:id="14" w:name="__Fieldmark__6_335367890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53678903"/>
      <w:bookmarkStart w:id="16" w:name="__Fieldmark__7_335367890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53678903"/>
      <w:bookmarkStart w:id="18" w:name="__Fieldmark__8_335367890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53678903"/>
      <w:bookmarkStart w:id="20" w:name="__Fieldmark__9_335367890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53678903"/>
      <w:bookmarkStart w:id="22" w:name="__Fieldmark__10_335367890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53678903"/>
      <w:bookmarkStart w:id="24" w:name="__Fieldmark__11_335367890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53678903"/>
      <w:bookmarkStart w:id="26" w:name="__Fieldmark__12_335367890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53678903"/>
      <w:bookmarkStart w:id="28" w:name="__Fieldmark__13_335367890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53678903"/>
      <w:bookmarkStart w:id="30" w:name="__Fieldmark__14_335367890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Code upda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19T15:46:00Z</dcterms:modified>
  <cp:revision>25</cp:revision>
  <dc:subject/>
  <dc:title>Work Paper WPSCXXXXXXXX Revision # X Approvals</dc:title>
</cp:coreProperties>
</file>