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2                                                                                                 Revision #   2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Smart Power Strip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0/27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11/21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21176261"/>
      <w:bookmarkStart w:id="2" w:name="__Fieldmark__0_32117626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21176261"/>
      <w:bookmarkStart w:id="4" w:name="__Fieldmark__1_32117626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21176261"/>
      <w:bookmarkStart w:id="6" w:name="__Fieldmark__2_32117626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21176261"/>
      <w:bookmarkStart w:id="8" w:name="__Fieldmark__3_32117626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21176261"/>
      <w:bookmarkStart w:id="10" w:name="__Fieldmark__4_32117626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21176261"/>
      <w:bookmarkStart w:id="12" w:name="__Fieldmark__5_32117626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21176261"/>
      <w:bookmarkStart w:id="14" w:name="__Fieldmark__6_32117626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21176261"/>
      <w:bookmarkStart w:id="16" w:name="__Fieldmark__7_32117626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21176261"/>
      <w:bookmarkStart w:id="18" w:name="__Fieldmark__8_32117626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21176261"/>
      <w:bookmarkStart w:id="20" w:name="__Fieldmark__9_32117626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21176261"/>
      <w:bookmarkStart w:id="22" w:name="__Fieldmark__10_32117626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21176261"/>
      <w:bookmarkStart w:id="24" w:name="__Fieldmark__11_32117626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21176261"/>
      <w:bookmarkStart w:id="26" w:name="__Fieldmark__12_32117626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21176261"/>
      <w:bookmarkStart w:id="28" w:name="__Fieldmark__13_32117626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21176261"/>
      <w:bookmarkStart w:id="30" w:name="__Fieldmark__14_32117626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Fixed one measure kW savings to a per-strip valu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08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Han, Yun</cp:lastModifiedBy>
  <cp:lastPrinted>2009-02-10T13:24:00Z</cp:lastPrinted>
  <dcterms:modified xsi:type="dcterms:W3CDTF">2014-10-27T22:04:00Z</dcterms:modified>
  <cp:revision>25</cp:revision>
  <dc:subject/>
  <dc:title>Work Paper WPSCXXXXXXXX Revision # X Approvals</dc:title>
</cp:coreProperties>
</file>