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03827237"/>
      <w:bookmarkStart w:id="2" w:name="__Fieldmark__0_42038272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03827237"/>
      <w:bookmarkStart w:id="4" w:name="__Fieldmark__1_42038272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03827237"/>
      <w:bookmarkStart w:id="6" w:name="__Fieldmark__2_42038272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03827237"/>
      <w:bookmarkStart w:id="8" w:name="__Fieldmark__3_42038272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03827237"/>
      <w:bookmarkStart w:id="10" w:name="__Fieldmark__4_42038272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03827237"/>
      <w:bookmarkStart w:id="12" w:name="__Fieldmark__5_42038272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03827237"/>
      <w:bookmarkStart w:id="14" w:name="__Fieldmark__6_42038272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03827237"/>
      <w:bookmarkStart w:id="16" w:name="__Fieldmark__7_42038272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03827237"/>
      <w:bookmarkStart w:id="18" w:name="__Fieldmark__8_42038272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03827237"/>
      <w:bookmarkStart w:id="20" w:name="__Fieldmark__9_42038272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03827237"/>
      <w:bookmarkStart w:id="22" w:name="__Fieldmark__10_42038272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03827237"/>
      <w:bookmarkStart w:id="24" w:name="__Fieldmark__11_42038272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03827237"/>
      <w:bookmarkStart w:id="26" w:name="__Fieldmark__12_42038272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03827237"/>
      <w:bookmarkStart w:id="28" w:name="__Fieldmark__13_42038272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03827237"/>
      <w:bookmarkStart w:id="30" w:name="__Fieldmark__14_42038272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