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21829475"/>
      <w:bookmarkStart w:id="2" w:name="__Fieldmark__0_23218294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21829475"/>
      <w:bookmarkStart w:id="4" w:name="__Fieldmark__1_23218294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21829475"/>
      <w:bookmarkStart w:id="6" w:name="__Fieldmark__2_23218294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21829475"/>
      <w:bookmarkStart w:id="8" w:name="__Fieldmark__3_23218294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21829475"/>
      <w:bookmarkStart w:id="10" w:name="__Fieldmark__4_23218294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21829475"/>
      <w:bookmarkStart w:id="12" w:name="__Fieldmark__5_23218294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21829475"/>
      <w:bookmarkStart w:id="14" w:name="__Fieldmark__6_23218294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21829475"/>
      <w:bookmarkStart w:id="16" w:name="__Fieldmark__7_23218294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21829475"/>
      <w:bookmarkStart w:id="18" w:name="__Fieldmark__8_23218294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21829475"/>
      <w:bookmarkStart w:id="20" w:name="__Fieldmark__9_23218294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21829475"/>
      <w:bookmarkStart w:id="22" w:name="__Fieldmark__10_23218294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21829475"/>
      <w:bookmarkStart w:id="24" w:name="__Fieldmark__11_23218294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21829475"/>
      <w:bookmarkStart w:id="26" w:name="__Fieldmark__12_23218294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21829475"/>
      <w:bookmarkStart w:id="28" w:name="__Fieldmark__13_23218294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21829475"/>
      <w:bookmarkStart w:id="30" w:name="__Fieldmark__14_23218294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